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8"/>
          <w:u w:val="single"/>
          <w:lang w:val="ru-RU"/>
        </w:rPr>
      </w:pPr>
      <w:r>
        <w:rPr>
          <w:rFonts w:cs="Times New Roman" w:ascii="Times New Roman" w:hAnsi="Times New Roman"/>
          <w:b/>
          <w:sz w:val="18"/>
          <w:u w:val="single"/>
          <w:lang w:val="ru-RU"/>
        </w:rPr>
        <w:t>Часть 2. Основы конституционного и муниципального права Российской Федерации.</w:t>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17. Конституция Российской Федерации 1993 года: основные черты и свойства.</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val="false"/>
          <w:sz w:val="16"/>
          <w:lang w:val="ru-RU"/>
        </w:rPr>
        <w:t>Историческая</w:t>
      </w:r>
      <w:r>
        <w:rPr>
          <w:rFonts w:cs="Times New Roman" w:ascii="Times New Roman" w:hAnsi="Times New Roman"/>
          <w:sz w:val="16"/>
          <w:lang w:val="ru-RU"/>
        </w:rPr>
        <w:t xml:space="preserve"> </w:t>
      </w:r>
      <w:r>
        <w:rPr>
          <w:rFonts w:cs="Times New Roman" w:ascii="Times New Roman" w:hAnsi="Times New Roman"/>
          <w:b w:val="false"/>
          <w:sz w:val="16"/>
          <w:lang w:val="ru-RU"/>
        </w:rPr>
        <w:t>справка</w:t>
      </w:r>
      <w:r>
        <w:rPr>
          <w:rFonts w:cs="Times New Roman" w:ascii="Times New Roman" w:hAnsi="Times New Roman"/>
          <w:sz w:val="16"/>
          <w:lang w:val="ru-RU"/>
        </w:rPr>
        <w:t>. Манифест 1905 года и Основные государственные законы 1906 года имели некоторые черты конституции. В истории Советской России насчитывается четыре Конституции: 1918, 1925, 1937, 1978 годов, они были советскими конституциями и развивались в соответствии с принципом преемственности. Конституция РСФСР 1918 года была принята вскоре после октябрьской революции, она носила идеологизированный, классовый характер и опиралась на лозунги большевиков, основой этой Конституции была "Декларация трудящегося и эксплуатируемого народа". Конституция РСФСР 1925 года принята после создания СССР и принятия Конституции СССР (которая в свою очередь состояла из Декларации об образовании СССР и Договора об образовании СССР 1922 года), опиралась на Конституцию СССР, закрепляла вхождение РСФСР в СССР, вместе с тем она воспроизводила многие положения Конституции 1918 года. Последующие конституции РСФСР принимались вскоре после принятия конституций СССР и практически полностью воспроизводили их положения. Принятие Конституции СССР 1936 года и Конституции РСФСР 1937 года, обновление конституционной системы страны объяснялось новым этапом развития страны, они утверждались как конституции построенного социализма, в Конституцию вводились нормы о партии. Конституция РСФСР 1978 года была принята в соответствии с Конституцией СССР 1977 года, принятие конституций должно было отразить "вступление в этап развитого социализма", государство провозглашено социалистическим и общенародным, а власть - принадлежащей народу, расширены права граждан. С 1989 года в Конституцию вносились существенные изменения, обусловленные демократизацией общества: признание приоритета прав человека, принципа разделения властей, многопартийности, частной собственности. С распадом СССР в 1991 году Конституция РСФСР переименована в Конституцию Российской Федерации - России, в 1992 году в Конституцию включён Федеративный договор. После многочисленных изменений Конституция приобрела запутанный и противоречивый характер, что, в конечном счете, породило конституционный кризис 1992-93 годов. С 1990 года действовала Конституционная комиссия Верховного Совета, а в июне 1993 года Президент РФ созвал Конституционное Совещание, которое на основе президентского проекта и с учётом многих положений проекта конституционной комиссии за несколько месяцев выработало проект Конституции РФ, который был вынесен Президентом РФ на всенародное голосование. 12 декабря 1993 года Конституция РФ была принята всенародным голосованием, а 25 декабря официально опубликована и вступила в сил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онятие и сущность Конституции. Конституция - единый, обладающий особыми юридическими свойствами нормативный правовой акт, принимаемый народом или от имени народа, учреждающий основные принципы устройства общества и государства, правовой статус человека, принадлежность и механизм осуществления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онституцию от всех других правовых актов отличают следующие сущностные черт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собый субъект правотворчества - конституция принимается народом или от имени народа. Конституции различных государств принимаются непосредственно народом на референдуме, учредительным органом (собранием) или парламентом от имени народа (конституционной практике известны также октроированные, "дарованные сверху" конститу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Учредительный (основополагающий, первичный) характер конституционных положений. Конституция устанавливает основные принципы общественного и государственного устройства, правовой статус человека и гражданина, принадлежность власти и механизм её осуществ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сеохватывающий характер конституционной регламентации. Действие конституции распространяется на все сферы жизни общества, конституционные нормы затрагивают все общественные отно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собые юридические свойства: верховенство, высшая юридическая сила, особый порядок принятия, изменения и пересмотра, особая охра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Конституция РФ по своей сущности является Конституцией демократического правового государства, воплощением воли многонационального народа РФ, она направлена на учреждение основ общества и государства, утверждает общедемократические принципы, признаёт человека, его права и свобод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Юридические свойства Конституции. Конституция как нормативный правовой акт имеет следующие юридические свой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Верховенство Конституции означает, что государство, государственная власть в лице государственных органов, а также организации, объединения, граждане подчиняется Конституции. Согласно статье 4 Конституция имеет верховенство на всей территории РФ. Согласно статье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ысшая юридическая сила Конституции. Согласно статье 15 Конституции РФ Конституция РФ имеет высшую юридическую силу, прямое действие и применяется на всей территории РФ. Высшая юридическая сила Конституции означает, что все законы и иные нормативные правовые акты должны соответствовать Конституции, в противном случае действуют нормы Конститу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Центральное место во всей правовой системе. Конституция является "ядром" правовой системы, основным законом государства. Она координирует законодательство и направляет правотворческий процесс, устанавливает порядок принятия законов, основные виды подзаконных акт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собая охрана Конституции. В охране Конституции задействована практически вся система органов государственной власти. Президент РФ является гарантом Конституции. Конституционный Суд РФ проверяет конституционность ряда нормативных правовых актов, причём акты, признанные неконституционными, утрачивают сил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Особый порядок принятия, изменения и пересмотра Конституции (см. вопрос 18). Особый, усложнённый порядок изменения и пересмотра Конституции характеризует её как "жёсткую" (в отличие от "гибких" конституций, изменяемых в том же порядке, что и другие законы), обеспечивает её стабильност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труктура Конституции РФ. Структура конституции - принятый в ней порядок расположения конституционных норм, система группировки норм в разделы, главы, статьи, последовательность их расположения. Конституция РФ состоит из преамбулы и двух разделов. Раздел первый содержит основной массив конституционных норм, включает 137 статей, объединённые в девять глав, которые называются: Глава 1 "Основы конституционного строя", Глава 2 "Права и свободы человека и гражданина", Глава 3 "Федеративное устройство", Глава 4 "Президент РФ", Глава 5 "Федеральное Собрание", Глава 6 "Правительство РФ", Глава 7 "Судебная власть", Глава 8 "Местное самоуправление", Глава 9 "Конституционные поправки и пересмотр Конституции". Раздел второй именуется "Заключительные и переходные полож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18. Порядок пересмотра и внесения изменений в Конституцию РФ 1993 го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рядок пересмотра Конституции РФ устанавливается статьями 134, 135 Конституции РФ, федеральными конституционными законами "О Конституционном Собрании" (до сих пор не принят), "О референдуме РФ"(1995). Предложения о поправках и пересмотре положений Конституции могут вносить Президент РФ, Совет Федерации, Государственная Дума, Правительство РФ, законодательные (представительные) органы субъектов РФ, а также группа численностью не менее одной пятой членов Совета Федерации или депутатов Государственной Думы. Положения глав 1, 2, 9 Конституции РФ не могут быть пересмотрены Федеральным Собранием. Если предложение о пересмотре положений глав 1, 2, 9 будет поддержано тремя пятыми от общего числа членов Совета Федерации и депутатов Государственной Думы (под общим числом следует понимать число, установленное статьёй 95 Конституции РФ), то в соответствии с федеральным конституционным законом созывается Конституционное Собрание. До настоящего времени Федеральный конституционный закон "О Конституционном Собрании" не принят, поэтому статус, порядок формирования и деятельности этого государственного органа остаются неясными. Конституционное Собрание либо подтверждает неизменность Конституции РФ, либо разрабатывает проект новой Конституции РФ, который принимается Конституционным собранием двумя третями голосов от общего числа его членов либо выносится на всенародное голосование. Решение о вынесении проекта Конституции РФ на всенародное голосование принимается большинством голосов от общего числа членов Конституционного Собрания и направляется Президенту РФ. Президент РФ направляет соответствующий запрос в Конституционный Суд РФ, последний проверяет соблюдение требований, предусмотренных Конституцией РФ, и в случае признания соблюдения таких требований Президент РФ обязан назначить референдум РФ. Конституция Российской Федерации считается принятой, если за неё проголосовало более половины избирателей, принявших участие в голосовании, при условии, что в нём приняло участие более половины избирателе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Конституционные поправки. Порядок принятия поправок к главам 3 - 8 Конституции РФ устанавливается статьями 108, 134, 136 Конституции РФ и Федеральным законом "О порядке принятия и вступления в силу поправок к Конституции РФ" (1998). Поправки к главам 3-8 Конституции РФ принимаются в форме Закона РФ о поправке к конституции РФ (далее - закон). Под поправкой понимается любое изменение конституционного текста, одним законом охватываются взаимосвязанные изменения. Субъекты инициативы предложения о принятии поправки к Конституции РФ установлены статьёй 134 Конституции РФ и рассмотрены в первом пункте. Поправки к главам 3 - 8 Конституции РФ принимаются Федеральным собрании в том же порядке, который предусмотрен для принятия федеральных конституционных законов. Предложения о поправках к Конституции РФ вносятся в Государственную Думу в виде проекта закона. Поступившее предложение рассматривается соответствующим комитетом Государственной Думы. Проект закона рассматривается Государственной Думой в трёх чтениях. Проект закона считается одобренным Государственной Думой, если за его одобрение проголосовало не менее двух третей от общего числа депутатов. Одобренный проект закона в течение пяти дней направляется в Совет Федерации и подлежит обязательному рассмотрению в Совете Федерации. Закон считается принятым, если за его одобрение проголосовало не менее трёх четвертей от общего числа членов Совета Федерации. Председатель Совета Федерации в течение пяти дней опубликовывает уведомление, включающее текст закона с указанием дат его одобрения палатами Федерального Собрания, и направляет закон в законодательные (представительные) органы субъектов РФ для его рассмотрения. Законодательные (представительные) органы субъектов РФ обязаны рассмотреть закон в течение года со дня его принятия. Соответствующие постановления направляются в течение четырнадцати дней в Совет Федерации. Совет Федерации ведёт учёт данных о рассмотрении закона и на очередном заседании после истечения срока рассмотрения устанавливает результаты этого рассмотрения. Президент РФ, законодательный (представительный) орган субъекта РФ в течение семи дней вправе обжаловать постановление Совета Федерации в Верховный Суд РФ, немедленно известив Президента РФ и Совет Федерации. Верховный Суд рассматривает такие дела в порядке гражданского судопроизводства. Одобренный законодательными (представительными) органами субъектов РФ закон в течение семи дней после установления итогов рассмотрения, а в случае подачи жалобы - после вступления в силу решения Верховного Суда РФ или после повторного рассмотрения направляется Председателем Совета Федерации Президенту РФ для подписания и опубликования. Президент РФ в течение четырнадцати дней подписывает закон и осуществляет его официальное опубликование с указанием дат одобрения палатами Федерального Собрания, законодательными (представительными) органами субъектов РФ, даты подписания и регистрационного номера. Закон вступает в силу со дня его официального опубликования, если иная дата не установлена самим законом. Президент РФ в течение месяца со дня вступления в силу закона вносит принятую поправку в текст Конституции РФ и осуществляет её официальное опубликования с внесёнными поправками и указанием даты их вступления в силу. Предложение о поправке к Конституции РФ, не получившей одобрение двух третей законодательных (представительных) органов субъектов РФ, может быть повторно внесено не ранее, чем через год после установления результатов рассмотр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Изменения в статью 65 Конституции РФ. Порядок внесения изменений в статью 65 Конституции РФ устанавливается статьями 65, 66, 108, 137 Конституции РФ, Федеральным законом "О порядке принятия и вступления в силу поправок к Конституции РФ". Изменения в статью 65 Конституции РФ, определяющую состав РФ, вносятся на основании федерального конституционного закона о принятии в Российскую Федерацию и образовании в её составе нового субъекта, об изменении конституционно-правового статуса РФ. Такой федеральный конституционный закон должен содержать указание о включении соответствующих изменений и дополнений в статью 65 Конституции РФ.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атью 65 Конституции РФ. Согласно толкованию Конституции РФ, данному Конституционным Судом РФ в 1995 году, изменение наименований субъектов РФ относится к ведению субъектов РФ и осуществляется ими самостоятельно (однако статьёй 8 Федерального закона "О наименованиях географических объектов" (1997) установлено, что изменение наименования республики, края, области, города федерального значения, автономной области, автономного округа осуществляется федеральным законом по представлению самого субъекта РФ), новые наименования субъектов РФ включаются в статью 65 Конституции РФ указами Конституции РФ. В 1996 году были изданы два таких указа, в 2001 году - один указ.</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19. Понятие конституционного строя и его осн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Конституционный строй и конституционное государство. Конституционный строй - определённая форма, определённый способ организации государства, закреплённый в его конституции. Конституционный строй характеризуется основными принципами, лежащими в основе взаимоотношений человека, общества и государства. В более узком понимании конституционным строем государства являются лишь такие форма и способ организации государственной власти, которые характеризуют его как конституционное государство. Конституционное государство является политической организацией гражданского общества, имеет демократический и правовой характер. Оно признаёт права человека и обеспечивает их защиту, кроме того, оно само подчиняется прав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сновы конституционного строя - основные принципы и устои государства, которые призваны обеспечить ему характер конституционного государства. Основы конституционного строя Российской Федерации закреплены в главе 1 Конституции РФ, они охватывают широкий круг регулируемых общественных отношений. Основы конституционного строя принято подразделять на политические, экономические, социальные и духовные. Конституционные принципы находятся во взаимосвязи и образуют систем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олитические и духовные основы конституционного строя. Статья 1 Конституции РФ провозглашает Российскую Федерацию демократическим федеративным правовым государством с республиканской формой правления. Демократия - такая организация государства, при которой единственным источником власти признаётся народ, власть осуществляется по воле и в интересах народа. Демократический характер государства, демократический политический режим (см. вопрос 6) выражается прежде всего в народовластии (см.вопрос 21) а также в признании и защите прав и свобод человека и гражданина (см.вопрос 23), разделении властей (см.вопрос 29), местном самоуправлении (см.вопрос 51), политическом многообразии, многопартийности, (см.вопрос 22), свободе экономической деятельности, многообразии форм собственности. Для правового государства характерны верховенство права (обязательность правовых норм как для граждан и организаций, так и для государства), верховенство закона (в системе правовых норм), разделение властей (признаки демократического политического режима и правового государства во многом пересекаются), соблюдение и защита прав и свобод человека, равноправие, равенство всех перед законом и судом, взаимная ответственность государства и гражданина (о правовом государстве - см. вопрос 7).  Федеративное устройство характеризует территориальную организацию государства, правовые отношения между государством в целом и его частями (о федеративном устройстве см.вопрос 5). Федеративное устройство РФ основывается на государственной ценности, единстве системы государственной власти, разграничении предметов ведения и полномочий между органами государственной власти РФ и субъектов РФ, равноправии и самоопределении народов. Главным признаком республиканской формы правления является выборность и сменяемость главы государства, форму правления Российской Федерации можно определить смешанную (президентско-парламентскую, полупрезидентскую) республику, сочетающую признаки президентской и парламентской республики. Статья 2 Конституции провозглашает человека, его права и свободы высшей ценностью, возлагает на государство обязанность признавать, соблюдать и защищать права и свободы человека. Согласно статье 4 Конституции суверенитет Российской Федерации распространяется на всю её территорию (о суверенитете см.вопрос 20). Духовные основы конституционного строя. Духовной основой конституционного строя Российской Федерации является светский характер государства (статья 14 Конституции),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Экономические и социальные основы конституционного строя. Экономическими основами конституционного строя являются единство экономического пространства, свободное перемещение товаров, услуг и финансовых средств, поддержка конкуренции, а также многообразие и равная защита различных форм собственности (в том числе на землю и другие природные ресурсы). Статья 7 Конституции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при этом в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Новая классификация основ конституционного строя. Новая классификация подразделяет основы конституционного строя на три группы. К первой группе относятся основы организации государственной власти, такие, как народовластие, государственный суверенитет, федерализм, единство системы государственной власти, принцип разделения властей, местное самоуправление, верховенство права, членство России в мировом сообществе, приоритет международно-правовых норм. Вторая группа - основы взаимоотношений государства и человека: признание человека, его прав и свобод высшей ценностью, обязанность государства по их признанию, соблюдению, защите. Третья группа - основы организации жизни гражданского общества: социальный характер государства, единство экономического пространства, свобода экономической деятельности, многообразие и равноправие форм собственности, идеологическое и политическое многообразие, светский характер государ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 </w:t>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0. Понятие и признаки суверенитета государ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и признаки суверенитета государства. Суверенитет государства - свойство государства самостоятельно и независимо от других государств и иных организаций осуществлять свои внутренние и внешние функции (то есть свободно решать свои дела как внутри страны, так и за её пределами, в международных отношениях). Суверенитет государства проявляется в верховенстве, единстве и независимости государственной власти. Верховенство государственной власти - характеризуется тем, что государственная власть посредством правотворчества регулирует весь комплекс общественных отношений (за исключением общественных отношений, которые не регулируются правом) в государстве и на его территории, при этом над государственной властью не может стоять никакая другая власть ни внутри страны, ни за её пределами (исключение составляет власть, осуществляемая народом непосредственно на выборах и референдуме), важнейшим выражением верховенства государственной власти является верховенство Конституции и законов государства на его территории. Единство государственной власти выражается в наличии системы государственных органов, осуществляющих государственную власть, причём совокупная компетенция всей системы государственных органов охватывает все полномочия, необходимые для осуществления функций государства. Независимость государственной власти означает самостоятельность государства в отношении с другими государствами. Суверенитет государства по политической направленности подразделяется на внутренний и внешний, причём с формированием мирового сообщества и усилением международных организаций внешний, а отчасти и внутренний суверенитет государства сужается. Обычно суверенитет указывается как признак государства, но существует и тезис о том, что не все государства обладают суверенитетом (к несуверенным государствам можно отнести республики в составе РФ). Суверенитет государства пересекается с суверенитетом народа (правом народа решать свою судьбу) и национальным суверенитетом (правом наций на самоопределе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уверенитет Российской Федерации и его гарантии. 12 июня 1990 года I Съезд народных депутатов принял Декларацию о государственном суверенитете РСФСР, государственный суверенитет РСФСР провозглашён на всей её территории. Формально РСФСР никогда не утрачивала своего суверенитета, все союзные и российские конституции подтверждали суверенитет РСФСР и её право на выход из СССР, но реальным суверенитетом РСФСР не обладала. В 1991 году, после распада СССР, Российская Федерация окончательно обрела государственный суверенитет. Суверенитет закреплён и в Конституции РФ 1993 года как одна из основ конституционного строя (в преамбуле говорится также о возрождении суверенной государстве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Согласно статье 4 Конституции РФ суверенитет Российской Федерации распространяется на всю её территорию, Конституция РФ и федеральные законы имеют верховенство на всей территории РФ, Российская Федерация обеспечивает целостность и неприкосновенность своей территории. Согласно статье 67 Конституции РФ территория РФ включает в себя территории её субъектов, внутренние воды и территориальное море, воздушное пространство над ними, Российская Федерация также обладает суверенными правами и осуществляет юрисдикцию на континентальном шельфе и в исключительной экономической зоне РФ. Статус и порядок защиты государственной границы РФ, а также территориального моря, воздушного пространства, исключительной экономической зоны и континентального шельфа РФ определяются соответствующими федеральными закон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Согласно статье 3 Конституции РФ носителем суверенитета и единственным источником власти в Российской Федерации является её многонациональный народ. Президент РФ как глава государства в соответствии с Конституцией РФ в установленном порядке принимает меры по охране суверенитета, независимости и государственной целостности Российской Федерации (при агрессии или непосредственной угрозы агрессии против Российской Федерации - вводит военное положение на всей её территории либо на отдельных территория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Согласно Конституции РФ и Закону РСФСР "Об обеспечении экономической основы суверенитета РСФСР" (1990) земля, её недра (запасы полезных ископаемых), воздушное пространство, воды, леса, растительный и животный мир, другие природные ресурсы, расположенные на территории России, ресурсы континентального шельфа и исключительной экономической зоны являются национальным богатством народов России. В соответствии со статьёй 9 Конституции РФ земля и другие природные ресурсы используются и охраняются в РФ как основа жизни и деятельности народов, проживающих на соответствующей территории. В соответствии со статьями 71, 72 Конституции РФ федеральная собственность и управление ею находится в ведении РФ и регулируется федеральными законами, вопросы владения, пользования и распоряжения природными ресурсами находятся в совместном ведении РФ и субъектов РФ и регулируются федеральными законами и законами субъект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Российская Федерация в мировом сообществе и межгосударственных объединениях. Российская Федерация является полноправным членом мирового сообщества и субъектом международного права. Она является постоянным членом Совета Безопасности ООН (этот статус она унаследовала от СССР после его распада в 1991 году в порядке правопреемства). Согласно статье 15 Конституции РФ общепризнанные нормы и принципы международного права и международные договоры РФ являются частью её правовой системы. В соответствии со статьёй 79 Конституции РФ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ёт ограничения прав и свобод человека и гражданина и не противоречит основам конституционного строя РФ (в том числе суверенитету РФ). Российская Федерация входит в состав таких межгосударственных объединений, как Содружество Независимых Государств (с 1991 года), Совет Европы (с 1996 года) Союзное государство (с 1999 года, с 1997 года - Союз Беларуси и России, с 1996 года - Сообщество России и Белоруссии) и другие объедин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Российская Федерация в Содружестве Независимых Государств. Соглашение о создании Содружества независимых государств подписано 8 декабря 1991 года в городе Минске представителями РСФСР, Украины и Республики Беларусь, оно ратифицировано Постановлением Верховного Совета РСФСР от 12 декабря 1991 года № 2014-1. 21 декабря 1991 года в Алма-Ате представителями 10 из 15 государств - бывших союзных республик СССР был подписан протокол к Соглашению, подписавшие его государства вошли в состав СНГ, позднее в состав Содружества вошли Азербайджан и Грузия. Устав СНГ принят решением Совета глав государств СНГ 22 января 1993 года и ратифицирован постановлением Верховного Совета РФ от 12 апреля 1993 года № 4799-1. Содружество основано на началах суверенного равенства всех его членов, оно не является государством и не обладает наднациональными полномочиями, государства-члены являются самостоятельными и равноправными субъектами международного права. Оно призвано служить развитию и укреплению отношений дружбы, добрососедства, межнационального согласия, доверия, взаимопонимания и взаимовыгодного сотрудничества между государствами - членами СНГ. Высшим органом Содружества является Совет глав государств, действуют также Совет глав правительств, Совет министров иностранных дел, Совет министров обороны, координационно-консультативный комитет, Экономический суд, Комиссия по правам человека, Межпарламентская ассамблея и другие органы Содруже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1. Народовластие и формы его осуществ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инцип народовластия. Народовластие - принадлежность всей власти народу и свободное осуществление народом этой власти в соответствии с его суверенной волей и интересами. Принцип народовластия является одной из основ конституционного строя Российской Федерации. Согласно статье 3 Конституции Российской Федерации носителем суверенитета и единственным источником власти в Российской Федерации является её многонациональный народ. Никто не может присваивать власть в Российской Федерации, захват власти или присвоение властных полномочий преследуется по федеральному закон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Формы народовластия. Народ осуществляет свою власть непосредственно (непосредственная демократия), а также через органы государственной власти и органы местного самоуправления (представительная демократия). Непосредственная (прямая) демократия - форма непосредственного волеизъявления народа или групп населения по вопросам государственного или местного значения. Представительная демократия - осуществление народом власти через выборных полномочных представителей, выражающих волю народа или представителей определённой территор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Непосредственная демократия. Высшим непосредственным выражением власти народа являются референдум (см. вопрос 39) и свободные выборы (см. вопросы 37, 38). Референдум и выборы проводятся на уровне Российской Федерации, субъекта Российской Федерации, муниципального образования. Референдум - голосование граждан по важнейшим вопросам государственного или местного значения. Решения, принятые на референдуме, не нуждаются в утверждении и обязательны для применения. Выборы - осуществление власти народа посредством голосования за своих представителей для осуществления власти в органах государственной власти или органах местного самоуправления в соответствии с интересами граждан. Среди форм (институтов) непосредственной демократии есть способы принятия общеобязательных решений (решающие формы), так и формы выражения мнения, не имеющие общеобязательного значения (консультативные формы). К формам решающей непосредственной демократии, помимо выборов и референдума, относятся отзывное производство, участие граждан (народных и присяжных заседателей) в осуществлении правосудия, собрания (сходы) граждан в муниципальных образованиях. К консультативным формам непосредственной демократии можно отнести всенародное обсуждение, народную правотворческую инициативу, публичные мероприятия (митинги, демонстрации, шествия, пикетирование), различные собр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Государственная власть в демократическом государстве должна выражать интересы народа. Государственная власть осуществляется на уровне Российской Федерации и на уровне субъектов Российской Федерации. Органы государственной власти составляют единую систему. Среди органов государственной власти важнейшее значение имеют те, которые избираются непосредственно гражданами - представительные органы, состоящие из депутатов, а также выборные должностные лица. Государственные органы, которые не избираются гражданами, формируются другими государственными органами. На федеральном уровне гражданами РФ избираются Президент РФ и депутаты Государственной Думы Федерального Собрания РФ. На уровне субъекта РФ гражданами РФ, проживающими на территории субъекта РФ, избираются высшее должностное лицо (руководитель высшего исполнительного органа) и депутаты законодательного (представительного) органа государственной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Местное самоуправление. В Российской Федерации признаётся и гарантируется местное самоуправление. Местное самоуправление представляет собой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осуществляется жителями муниципального образования непосредственно (на местном референдуме, на муниципальных выборах), а также через органы местного самоуправления наличие выборных органов местного самоуправления в муниципальном образовании является обязательным (также см.вопрос 51). Местное самоуправление является формой публичной власти, однако органы местного самоуправления не входят в систему органов государственной вла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2. Общественные объединения. Понятие, виды, порядок образования. Место в политической системе обще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литическая система общества: понятие, структура. Политическая система общества - комплекс государственных и общественных организаций, политических институтов, осуществляющих политическую власть и принимающих участие в политической жизни общества. В структуру политической системы общества входят государство и общественные объединения (в некоторых источниках указываются и другие структурные элементы). Государство является суверенной политической организацией всего народа, оно осуществляет государственную власть и обладает государственно-властными полномочиями. Общественные организации участвуют в политической жизни общества, выражают волю и интересы своих членов, групп людей, определённых слоёв общества и не обладают властными полномочиями. Общественные объединения по политическому критерию подразделяются на политические (политические партии и движения), несобственно политические (профсоюзы, ассоциации) и неполитические организ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Идеологическое и политическое многообразие. В соответствии со статьёй 13 Конституции РФ в Российской Федерации признаётся многообразие, никакая идеология не может устанавливаться в качестве государственной или обязательной. Также признаются политическое многообразие и многопартийность. 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ённых формирований, разжигание социальной, расовой, национальной и религиозной розн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авовые основы и принципы деятельности общественных объединений. Правовые основы деятельности общественных объединений составляют Конституция РФ (статьи 13, 30), Гражданский кодекс РФ (статья 117), Федеральный закон "Об общественных объединениях" (1995), Федеральный закон "О профессиональных союзах, их правах и гарантиях деятельности" (1996), Федеральный закон "О политических партиях" (2001), другие федеральные законы об отдельных видах общественных объединений. Указанные федеральные законы регулируют 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Согласно статье 30 Конституции РФ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 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Создание общественных объединений способствует реализации прав и законных интересов граждан.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 Общественные объединения независимо от их организационно - правовых форм равны перед законом. Деятельность общественных объединений основывается на принципах добровольности, равноправия, самоуправления и законности. Общественные объединения свободны в определении своей внутренней структуры, целей, форм и методов своей деятельности. Деятельность общественных объединений должна быть гласной, а информация об их учредительных и программных документах - общедоступной. 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Федеральным законом "Об общественных объединениях". Государство обеспечивает соблюдение прав и законных интересов общественных объединений, оказывает поддержку их деятель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онятие и виды общественных объединений. Согласно статье 5 Федерального закона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уставных целей). Общественные объединения могут создаваться в одной из следующих организационно - правовых фор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общественный фонд - некоммерческий фонд,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олитические партии - общественные объединения, создаваемые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Политические партии должны иметь региональные отделения более чем в половине субъектов РФ (не менее 45 отделений), и не менее 10 тысяч членов. Политические партии в числе основных целей имеют формирование общественного мнения, политическое образование и воспитание граждан, выражение мнений по любым вопросам общественной жизни, доведение этих мнений до широкой общественности и органов государственной власти,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 (сами по себе они государственную власть не осуществляют и государственно-властными полномочиями не обладают). Политические общественные объединения создаются в форме общественных организаций (для политических партий и иных политических организаций) и общественных движений (для политических движений). Общероссийские политические общественные объединения в соответствии с Федеральным законом "О политических партиях" до июля 2003 года должны быть преобразованы в политические партии, в противном случае они утрачивают статус политических общественных объединений. Профессиональные союзы - добровольные общественные объединения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Общественные объединения вправе объединяться, создавая союзы (ассоциации) общественных объединен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В Российской Федерации создаются и действуют общероссийские (действующие на территории более половины субъектов РФ и имеющие там свои подразделения), межрегиональные (действующие на территории нескольких субъектов РФ), региональные (действующие на территории субъекта РФ) и местные (действующие на территории муниципального образования) общественные объединения. Общественное объединение, образованное в Российской Федерации, признается международным,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4. Порядок создания общественных объединений. Создаваемые гражданами общественные объединения могут регистрироваться в порядке, предусмотренном Федеральным законом "Об общественных объединениях", и приобретать права юридического лица либо функционировать без государственной регистрации и приобретения прав юридического лица. Общественные объединения создаются по инициативе их учредителей - не менее трех физических лиц (за исключением политических партий, профессиональных союзов). В состав учредителей наряду с физическими лицами могут входить юридические лица - общественные объединения. Решения о создании общественного объединения, об утверждении его устава и о формировании руководящих и контрольно-ревизионных органов принимаются на съезде (конференции) или общем собрании. С момента принятия указанных решений общественное объединение считается созданным. Правоспособность общественного объединения как юридического лица возникает с момента его государственной регистрации. Устав общественного объединения должен, в частности, предусматривать: название, цели общественного объединения, его организационно - правовую форму структуру общественного объединения, территорию, деятельность компетенцию и порядок формирования руководящих и контрольно-ревизионных органов, порядок внесения изменений и дополнений в устав, источники формирования денежных средств и иного имущества и т.п. Общественное объединение (за исключением политического) вправе не регистрироваться в органах юстиции, в этом случае данное объединение не приобретает прав юридического лица. Государственная регистрация общественных объединений производится соответствующими органами юстиции. Для государственной регистрации общественного объединения в течение трёх месяцев после съезда (конференции, общего собрания) подаются заявление, устав общественного объединения и иные необходимые документы. Зарегистрированные общественные объединения включаются их в единый государственный реестр юридических лиц, открытый для всеобщего ознакомления. Регистрирующий орган в месячный срок рассматривает заявление и либо регистрирует общественное объединение, либо отказывает в государственной регистрации, если устав общественного объединения противоречит Конституции Российской Федерации, конституциям (уставам) субъектов РФ, некоторым федеральным законам. Отказ в государственной регистрации общественного объединения по мотивам нецелесообразности его создания не допускается. Отказ в регистрации может быть обжалован в судебном порядке. Политические партии и профессиональные союзы создаются в соответствии с Федеральным законом "О политических партиях" и Федеральным законом "О профессиональных союзах, их правах и гарантиях деятельности" соответственн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орядок прекращения общественного объединения. Реорганизация и ликвидация общественного объединения осуществляется по решению съезда (конференции) или общего собрания. Ликвидация общественного объединения осуществляется также в судебном порядке по заявлению прокурора в случаях: виновного нарушения своими действиями прав и свобод граждан; неоднократных или грубых нарушений Конституции РФ, законов или иных правовых актов либо при систематическом осуществлении общественным объединением деятельности, противоречащей его уставным целям. Деятельность общественных объединений также может быть приостановлена в судебном порядке в случае нарушения Конституции РФ, конституций (уставов) субъектов РФ, законодательства РФ по решению соответствующего суда на основании заявления прокурора или регистрирующего органа. Если общественное объединение в установленный срок устраняет нарушения, то после окончания указанного срока оно возобновляет свою деятельность, в противном случае орган, внесший в суд заявление о приостановлении деятельности данного объединения, вносит в суд заявление о его ликвид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3. Основы правового статуса человека и гражданина в РФ: понятие и принцип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правового статуса человека и гражданина. Под правовым статусом человека и гражданина понимается совокупность его прав, свобод и обязанностей. Особое значение имеют конституционно закреплённые права, свободы и обязанности. Права, свободы и обязанности человека и гражданина зависят от многих правовых факторов, они закрепляются и конкретизируются в законах, относящихся к различным отраслям пра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инципы правового статуса человека и гражданина. Принципы правового статуса человека и гражданина - признаваемые и охраняемые государством и правом начала, исходя из которых используются права и свободы человека и гражданина, исполняются его обяза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Основные принципы правового статуса человека и гражданина закрепляются в Конституции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Непосредственное действие прав и свобод человека и гражданина (статья 18).</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инцип равенства всех перед законом и судом (статья 19).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олнота прав и свобод граждан РФ (статья 6).</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Неотчуждаемость основных прав и свобод, недопустимость их произвольного ограничения (статья 55).</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Гарантированность прав и свобод человека (статья 19).</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Соответствие международным актам о правах человека (статья 17).</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ава и свободы человека и гражданина и их непосредственное действие. Признание, соблюдение и защита прав и свобод человека и гражданина - обязанность государства.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первую очередь согласно нормам Всеобщей декларации прав человека 1948 года) и в соответствии с Конституцией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и обеспечиваются правосудием. Перечисление в Конституции РФ основных прав и свобод не должно толковаться как отрицание или умаление других прав и свобод человека и гражданин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Равенство всех перед законом и судом (равноправие). Согласно статье 19 Конституции РФ все равны перед законом и судом. Государство гарантирует равенство прав и свобод человека независимо от пола, расы, национальности, языка, происхождения, имущественного и должностного положения, места жительства, отношения к религии, убеждениям,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равные возможности для их реализ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олнота прав и свобод граждан РФ. Каждый гражданин РФ обладает на территории РФ всеми правами и свободами и несёт равные обязанности, предусмотренные Конституцией РФ. Гражданин РФ не может быть выслан за пределы РФ. Российская Федерация гарантирует своим гражданам защиту и покровительство за её пределами. Гражданин РФ может иметь гражданство иностранного государства (двойное гражданство) в соответствии с федеральным законом или международным договором РФ, причём наличие у гражданина РФ гражданства иностранного государства, как правило, не умаляет прав и свобод и не освобождает от обязанностей, вытекающих из российского гражданства.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и законами или международными договорами РФ. Большинство конституционно закреплённых прав, свобод и обязанностей распространяются как на граждан РФ, так и на иностранных граждан и лиц без гражданства, но многие конституционно закреплённые права и обязанности распространяются только на граждан РФ (например, право на участие в управлении делами государства, право на возвращение в РФ, воинская обязанность).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не допускается выдача другим государствам лиц, преследуемых за политические убеждения, а также за действия (бездействие), не признаваемые в Российской Федерации преступление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Ограничения прав и свобод человека и гражданина.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В Российской Федерации не должны издаваться законы, отменяющие или умаляющие права и свободы человека и гражданина. Права и свободы человек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О чрезвычайном положении" (2001) указом Президента РФ могут устанавливаться отдельные ограничения прав и свобод с указанием пределов и срока их действия. Права и свободы, перечисленные в части 3 статьи 56 Конституции РФ, не подлежат ограничению.</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Гарантии прав и свобод человека и гражданина - условия, средства, меры, направленные на обеспечение их осуществления, на их охрану и защиту (более подробно о гарантиях прав и свобод человека и гражданина - см.вопрос 30. Принцип гарантированности является одним из принципов правового статуса человека и гражданина, Конституцией РФ и законами закрепляются как общие гарантии реализации всех прав и свобод, так и конкретные гарантии отдельных прав и свобод, наиболее важные гарантии закрепляются в Конституции РФ. Государство в соответствии со статьями 2, 17, 19 Конституции РФ не только признаёт, но и гарантирует права и свободы человека и гражданина. Гарантии правовые прав и свобод человека и гражданина подразделяются на правовые (юридические) гарантии (правовые средства осуществления и защиты прав и свобод человека и гражданина), политические гарантии (соответствующая политика государства и деятельность государственных органов) и социально-экономические гарант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Международно-правовые акты о правах человека. Самым важным международно-правовым актом о правах человека является Всеобщая декларация прав человека, принятая и провозглашённая 10 декабря 1948 года Генеральной ассамблеей ООН. 16 декабря 1966 года Генеральная ассамблея ООН приняла "Международный пакт о гражданских и политических правах", "Международный пакт об экономических, социальных и культурных правах", в 1968 году они подписаны Советским Союзом, в 1973 году ратифицирован Президиумом Верховного Совета СССР, а в 1976 году вступили в силу для СССР и других государств, их подписавших. 4 ноября 1950 года в городе Риме заключена и подписана государствами - членами Совета Европы "Конвенция о защите прав человека и основных свобод", позднее принято 11 протоколов к конвенции. В 1996 году Российская Федерация присоединилась к Уставу Совета Европы (Федеральный закон от 23 февраля 1996 года № 19-ФЗ), подписала, в спустя два года ратифицировала Конвенцию о защите прав человека и основных свобод и все протоколы к ней, за  исключением Протокола № 6 относительно отмены смертной казни (Федеральный закон от 30 марта 1998 года № 54-ФЗ). Конвенция СНГ о правах и основных свободах человека подписана 26 мая 1995 года в городе Минске, ратифицирована Федеральным законом от 4 ноября 1995 года № 163-ФЗ. Согласно статье 15 Конституции РФ общепризнанные принципы и нормы международного права и международные договоры РФ являются составной частью её правовой системы, а если международным договором РФ установлены иные правила, то применяются правила международного договора (следовательно, суды и другие государственные органы должны применять международные договоры РФ). Согласно статье 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Многие права и свободы человека и гражданина закреплены в главе 2 Конституции РФ, однако их перечисление в Конституции РФ согласно статье 55 Конституции РФ не должно толковаться как отрицание или умаление других общепризнанных прав и свобод человека и гражданин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4. Гражданство РФ: понятие и принципы. Законодательство о гражданств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гражданства. 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инципы гражданства установлены Конституцией РФ и Законом РФ "О гражданстве РФ" (1991):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Единое гражданство. Граждане РФ, постоянно проживающие на территории республики в составе РФ, являются гражданами этой республики (однако субъекты РФ не решают вопросы граждан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Равное гражданство. Гражданство РФ является равным независимо от оснований приобретения (основание и время приобретения гражданства не имеют правового знач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Открытый и свободный характер гражданства: право на гражданство, доступность приёма в гражданство, право на выход из гражданства и изменение граждан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Недопустимость лишения гражданства (запрещено статьёй 6 Конгституции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Возможность двойного гражданства (см. ниж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Сохранение гражданства РФ лицами, проживающими за её предел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Защита и покровительство гражданам РФ, находящимися за пределами Российской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Отрицание автоматического изменения гражданства при заключении или расторжении брака, а также при изменении гражданства супруг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Сокращение безгражданства (Российская Федерация поощряет приобретение гражданства РФ лицами без гражданства и не препятствует приобретению ими иного граждан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Двойное гражданство. Гражданин РФ может иметь гражданство иностранного государства в соответствии с федеральным законом или международным договором РФ. Такие международные договоры заключены с Туркменистаном и Республикой Таджикистан. При отсутствии международных договоров Президент РФ может разрешить гражданину РФ иметь одновременно гражданство другого государства. 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 За лицом, состоящим в гражданстве РФ, не признаётся принадлежность к гражданству иного государства, за исключением тех случаев, когда федеральный закон или международный договор РФ предусматривает возможность двойного граждан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Законодательство о гражданстве. Гражданство РФ находится в ведении РФ. Законодательство о гражданстве основывается на Конституции РФ (статьи 6, 61, 62), включает Закон РФ от 28 ноября 1991 года № 1948-1 "О гражданстве РФ" (с изменениями по состоянию на 6 февраля 1995 года), Федеральный закон от 24 мая 1999 года № 99-ФЗ "О государственной политике РФ в отношении соотечественников за рубежом", другие федеральные законы. Законодательство о гражданстве призвано обеспечить осуществление норм и принципов международного права, а также норм Конституции РФ, относящихся к гражданству и правам человека, создание наиболее благоприятных правовых условий для каждого гражданина РФ, защиту и покровительство Российской Федерации гражданам РФ, находящимся за её пределами Правовые нормы о гражданстве могут содержаться в международных договорах РФ. Правовые акты по вопросам гражданства принимает также Президент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5. Основания приобретения и прекращения гражданства. Государственные органы, ведающие вопросами граждан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снования приобретения гражданства. Гражданство Российской Федерации приобретае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в результате его признания (гражданство РФ признаётся за гражданами бывшего СССР, проживающими на территории РФ по состоянию на 6 февраля 1992 года, и в некоторых иных случая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о рожден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 порядке регистрации приобретения граждан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в результате приёма в гражданстве (по ходатайств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утём восстановления в гражданств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путём выбора гражданства (оптации) при изменении государственной принадлежности территории, и по другим основания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при предоставлении почётного граждан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в связи с приобретением гражданства родителями (усыновителями) несовершеннолетних, опекунами недееспособных лиц,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в связи с усыновлением ребёнка гражданином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Ребёнок является гражданином РФ, если его родители на момент его рождения являются гражданами РФ, если один из родителей состоит в гражданстве РФ, а другой является лицом без гражданства ("принцип крови"), если он родился на территории РФ от лиц без гражданства или от граждан других государств, которые не предоставляют ему своего гражданства, а также если он находится на территории РФ и его родители неизвестны ("принцип почвы"). При различном гражданстве родителей, один из которых состоит в гражданстве РФ, гражданство ребёнка, как правило, определяется письменным соглашением родител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 порядке регистрации гражданство РФ приобретают потомки и супруги граждан РФ, дети бывших граждан РФ (от 18 до 22 лет), граждане бывшего СССР (до конца 2000 года) и некоторые другие категории лиц. Дееспособное совершеннолетнее лицо может ходатайствовать о приёме в гражданство РФ, обычным условием приёма в гражданство РФ является проживание на территории РФ в течение 5 лет или в течение 3 лет перед обращением с ходатайством, в ряде случаев эти сроки могут быть сокращены. Бывшие граждане РФ, лишённые гражданства или утратившие его без их свободного волеизъявления, считаются восстановленными в гражданстве РФ, восстановление гражданства производится также в порядке регистрации или по ходатайству. Отклоняются ходатайства о приёме в гражданство или о восстановлении в гражданстве РФ, заявления о регистрации приобретения гражданства РФ лиц, выступающих за насильственное изменение конституционного строя РФ, состоящих в организациях, деятельность которых несовместима с конституционными принципами РФ, отбывающих наказание в виде лишения свободы за действия, преследуемые по законам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снования прекращения гражданства. Гражданство РФ прекращае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вследствие выхода из гражданства (по ходатайств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следствие отмены решения о приёме в гражданств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утём выбора гражданства (оптации) при изменении государственной принадлежности территор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в связи с прекращением гражданства родителями (усыновителями) несовершеннолетних, опекунами недееспособных лиц,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в связи с усыновлением ребёнка гражданами иностранных государств при условии предоставления ребёнку гражданства иностранного государ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ыход из гражданства осуществляется по ходатайству, а при наличии родителя, супруга, ребёнка с иностранным гражданством и при выезде в другое государство на постоянное место жительства - в порядке регистрации. Выход из гражданства не допускается после получения повестки о призыве на военную или альтернативную службу, после привлечении в качестве обвиняемого по уголовному делу, после вступления в законную силу обвинительного приговора суда. В случае наличия неисполненных обязанностей перед государством, имущественных обязательств перед физическими или юридическими лицами в РФ (при отсутствии договора о правовой помощи с государством, где оно проживает или намерено поселиться) ходатайство о выходе из гражданства может быть отклонено. Отмена решения о приёме в гражданство лица возможно в течение пяти лет, если оно приобрело гражданство на основании заведомо ложных сведений или фальшивых документов, причём это решение распространяется на супруга и детей этого лица только в том случае, если будет доказана их осведомлённость о приобретении гражданства незаконным путё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Гражданство детей и недееспособных лиц. Гражданство детей в возрасте до 14 лет, как правило, следует гражданству родителей, гражданство детей в возрасте от 14 до 18 лет изменяется при наличии их согласия. Ребенок, являющийся гражданином РФ, при усыновлении его лицами, не состоящими в гражданстве РФ, как правило, сохраняет гражданство РФ, по ходатайству оно может быть прекращено при условии предоставлении ребёнку иного гражданства. Ребёнок, усыновлённый гражданином РФ, супругами - гражданами РФ, а также супругами, один из которых становится гражданином РФ, если ребёнку не предоставляется иное гражданство, становится гражданином РФ. Гражданство недееспособного лица следует гражданству опекун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Государственные органы, ведающие вопросами гражданства, и производство по делам о гражданстве. Государственными органами, ведающими делами о гражданстве РФ, являю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резидент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Комиссия по вопросам гражданства при Президенте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Министерство внутренних дел РФ и его орган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Министерство иностранных дел РФ, дипломатические представительства и консульские учреждения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резидент РФ принимает решения по вопросам гражданства, Комиссия вносит Президенту соответствующие предложения. МВД России и подведомственные ему органы ведают делами о гражданстве (принимают заявления, проводят проверку, определяют принадлежность к гражданству, направляют документы в Комиссию, осуществляют регистрацию приобретения и прекращения гражданства и т.д.) лиц, проживающих на территории РФ. МИД России, дипломатические представительства и консульские учреждения РФ ведают делами о гражданстве лиц, проживающих за пределами Российской Федерации, а также ведут учёт граждан РФ, постоянно проживающих за пределами РФ. Заявления о регистрации изменения гражданства подаются: лицами, проживающими на территории РФ - в органы внутренних дел РФ по месту жительства, лицами, проживающими за пределами РФ - в соответствующие дипломатические представительства и консульские учреждения РФ, ходатайства по вопросам гражданства подаются на имя Президента РФ через те же органы и учреждения. Эти органы и учреждения по ходатайствам составляют мотивированные заключения, при необходимости - представления, и направляют их в Комисс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6. Конституционные права и свободы, их классификац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щая характеристика конституционных прав и свобод. Конституционные (основные) права и свободы человека и гражданина - его неотъемлемые права и свободы, принадлежащие от рождения или в силу гражданства, закреплённые в Конституции, составляющие основы правового статуса личности. Глава 2 Конституции РФ закрепляет основные (конституционные) права и свободы человека и гражданина. Конституционно закреплённые права и свободы человека и гражданина относятся к основам правового статуса личности, другие права и свободы человека и гражданина производны от основных. Основные права и свободы человека неотчуждаемы и принадлежат каждому от рождения. Они закрепляются за каждым человеком (гражданином). Они характеризуются всеобщностью, равны и едины для всех. Конституционные права и свободы человека и гражданина отличаются особым механизмом реализации (они выступают в качестве предпосылки любого правоотношения), они обеспечиваются повышенной правовой охрано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Классификация конституционных прав и свобод. Конституционные права и свободы человека и гражданина принято подразделять на личные (гражданские), политические, экономические, социальные и культурные. К личным (гражданским) правам и свободам (статьи 20-28) относятся право на жизнь, достоинство личности и право на его государственную охрану, право на свободу и личную неприкосновенность, право на неприкосновенность частной жизни, личную и семейную тайну, защиту чести и доброго имени, тайну переписки телефонных переговоров и сообщений, неприкосновенность жилища, право на определение национальной принадлежности, на пользование родным языком и свободный выбор языка, на свободу передвижения (включая право на выезд из Российской Федерации и право на возвращение в Российскую Федерацию), свобода совести и вероисповедания. К политическим правам и свободам (статьи 29-33) относятся свобода мысли и слова, право свободно искать, получать, передавать, производить и распространять информацию право на объединение, право на проведение публичных мероприятий, право на участие в управлении делами государства (включая избирательное право, право на участие в референдуме, на участие в правосудии, на доступ к государственной службе), право на обращения (однако информационные права и свободы, право на объединение имеют и неполитические аспекты). К экономическим правам и свободам (статьи 34-36) относятся право на использование способностей и имущества для экономической деятельности, право частной собственности, право наследования. К социальным правам и свободам (статьи 37-42) относятся право на труд (и другие трудовые права), родительские права, право на социальное обеспечение, право на жилище, право на охрану здоровья и медицинскую помощь, право на благоприятную окружающую среду (а также на достоверную информацию о её состоянии и на возмещение ущерба). К культурным правам и свободам (статьи 43-44) относятся право на образование, свобода творчества и преподавания, право на участие в культурной жизни. К гарантиям прав и свобод человека и гражданина (статьи 45-56) относятся государственная (в том числе судебная) защита прав и свобод человека и гражданина и право на их самозащиту, конституционные гарантии правосудия, недопустимость произвольного ограничения прав и свобод человека и граждани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 xml:space="preserve">27. Гражданские права и свободы, их правовые гарант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щая характеристика. Личные (гражданские) права и свободы выражают гуманистические основы, защищают частную жизнь человека, его индивидуальную свободу. Они неотчуждаемы и принадлежат каждому от рождения. Эти права и свободы закреплены в статьях 20-28 Конституции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раво на жизнь (статья 20). Каждый имеет право на жизнь.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В настоящее время смертная казнь установлена Уголовным кодексом РФ за квалифицированное убийство (статья 105 УК РФ) и некоторые другие преступления, посягающие на жизнь (статьи 277, 295, 317, 357 УК РФ), но в настоящее время не применяется, смертные приговоры не выносятся и не приводятся в исполнени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Достоинство личности (статья 21). 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вобода и личная неприкосновенность (статья 22).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Однако из этого правила есть исключения. В соответствии с пунктом 6 Раздела второго Конституции РФ до приведения уголовно-процессуального законодательства РФ в соответствие с Конституцией РФ сохраняется прежний порядок ареста, содержания под стражей и задержания лиц, подозреваемых в совершении преступления. В несудебном порядке подвергаются дисциплинарной ответственности в виде ареста некоторые категории военнослужащих. Основания и порядок ареста устанавливаются уголовно-процессуальным, административным и иным федеральным законодательств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Неприкосновенность частной жизни, защита чести и доброго имени (статьи 23, 24).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например, при проведении оперативно-розыскных мероприятий), допускается только на основании судебного решения. Сбор, хранение, использование и распространение информации о частной жизни лица без его согласия не допускаются.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Неприкосновенность жилища (статья 25). Жилище неприкосновенно. Никто не вправе проникать в жилище против воли проживающих в нем лиц иначе как в случаях, установленных федеральным законом (например, в соответствии со статьёй 11 Закона РФ "О милиции" при преследовании милицией лиц, подозреваемых в совершении преступления, при наличии достаточных данных полагать, что там совершено или совершается преступление, произошел несчастный случай), или на основании судебного реш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Национальная принадлежность и языки (статья 26).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Национальность гражданина не имеет никакого правового значения. Каждый имеет право на пользование родным языком, на свободный выбор языка общения, воспитания, обучения и творчества. При этом в деятельности органов государственной власти и органов местного самоуправления, как правило, используется государственный язык Российской Федерации - русский язык.</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Свобода передвижения (статья 27). Каждый, кто законно находится на территории Российской Федерации, имеет право свободно передвигаться, выбирать место пребывания и жительства. Закон РФ "О праве граждан РФ на свободу передвижения, выбор места пребывания и жительства в пределах Российской Федерации" (1993) предусматривает процедуру регистрации граждан по месту жительства (место жительства - жилой дом, квартира, иное жилое помещение, в котором гражданин постоянно или временно проживает) и по месту пребывания (гостиница, санаторий, больница, другое подобное учреждение, а также жилое помещение, в котором гражданин временно пребывает), при этом регистрация или отсутствие таковой не могут служить основанием ограничения или условием реализации прав и свобод граждан. Право на свободу передвижения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в зонах распространения инфекционных и массовых неинфекционных заболеваний и отравлений людей, а также на территориях, где введено чрезвычайное или военное положение.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Эти права реализуются в соответствии с Федеральным законом "О порядке выезда из Российской Федерации и въезда в Российскую Федерацию" (1996). Федеральный закон предусматривает ограничения права на выезд из Российской Федерации (например, для военнослужащих, для лиц, допущенных к некоторым категориям сведений, составляющих государственную тайну и заключивших соответствующий трудовой договор или контракт).</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Свобода совести и вероисповедания (статья 28).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Федеральный закон "О свободе совести и о религиозных объединениях" (1997) устанавливает правовые гарантии свободы совести, правовые основы деятельности религиозных групп и организаций. Российская Федерация является светским государством, религиозные объединения отделены от государства и равны перед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8. Политические права и свободы, их правовые гарант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щая характеристика. Политические права (большинство из них) принадлежат гражданам государства. Политические права связаны с участием граждан в политической жизни общества, в осуществлении политической (публичной) власти. Они связаны с провозглашением Российской Федерации демократическим государств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вобода мысли и слова, ннформационные права и свободы (статья 29). Каждому гарантируется свобода мысли и слова.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Никто не может быть принужден к выражению своих мнений и убеждений или отказу от них.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Закон РФ "О государственной тайне"(1993), статья 5). Порядок учреждения и деятельности средств массовой информации определяется Законом РФ "О средствах массовой информации" (1991). Цензура запрещаетс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аво на объединение (статья 30). Каждый имеет право на объединение, включая право создавать профессиональные союзы для защиты своих интересов (об общественных объединениях - см.вопрос 22). Свобода деятельности общественных объединений гарантируется. Правовую основу создания и деятельности общественных объединений составляют Федеральный закон "Об общественных объединениях" и другие федеральные законы. Никто не может быть принужден к вступлению в какое-либо объединение или пребыванию в нем. Федеральный закон предусматривает право граждан свободно создавать общественные объединения, добровольно вступать в них в соответствии с их уставами, воздерживаться от вступления в них, беспрепятственно выходить из ни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убличные мероприятия (статья 31). Граждане РФ имеют право собираться мирно, без оружия, проводить собрания, митинги и демонстрации, шествия и пикетирование (публичные мероприятия, массовые акции). Основным нормативный правовым актом о публичных мероприятиях является Указ Президента РФ "О порядке организации и проведения уличных шествий, демонстрации и пикетирования" (1992).</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Участие в управлении делами государства (статья 32) как конституционное право граждан связано с народовластием как основой конституционного строя (о народовластии см.вопрос 21). Граждане РФ имеют право участвовать в управлении делами государства как непосредственно (непосредственная демократия), так и через своих представителей (представительная демократия). Граждане Российской Федерации имеют право избирать (активное избирательное право) и быть избранными (пассивное избирательное право) в органы государственной власти и органы местного самоуправления, а также участвовать в референдуме (о выборах и референдуме см. вопросы 37-39) в соответствии с Конституцией РФ, Федеральным конституционным законом "О референдуме РФ", Федеральным законом "Об основных гарантиях избирательных прав и права на участие в референдуме граждан РФ", другими федеральными законами, конституциями, уставами, законами субъектов РФ. Не имеют права избирать и быть избранными граждане, признанные судом недееспособными, а также содержащиеся в местах лишения свободы по приговору суда. Граждане Российской Федерации имеют равный доступ к государственной службе (в соответствии с профессиональной подготовкой и способностями, без какой-либо дискриминации). Граждане Российской Федерации имеют право участвовать в отправлении правосудия (в качестве присяжных и народных заседателе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Обращения граждан (статья 33).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Федеральный закон об обращениях граждан до сих пор не принят, поэтому порядок рассмотрения обращений граждан регулируется Указом Президиума Верховного Совета СССР "О порядке рассмотрения предложений, заявлений и жалоб граждан".</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29. Экономические, социальные и культурные права и свободы, их правовые гарант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Общая характеристика. Экономические, социальные и культурные права и свободы граждан охватывают важнейшие сферы жизни человека, такие, как собственность, труд, отдых, здоровье, образование и призваны обеспечить социально значимые последствия человека. К экономическим правам и свободам относятся свобода экономической деятельности, право частной собственности и наследования. К социальным правам и свободам относятся право на труд и иные трудовые права, семейные права, право на социальное обеспечение, право на жилище, право на охрану здоровья, право на благоприятную окружающую среду, они тесно связаны с принципами социального государства. К культурным правам и свободам относятся право на образование, свобода творчества и культурные пра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вобода экономической деятельности (статья 34).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едпринимательская и иная экономическая деятельность регулируется гражданским законодательством (см. вопрос 57). Не допускается экономическая деятельность, направленная на монополизацию и недобросовестную конкуренцию.</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аво частной собственности и наследования (статьи 35, 36). Право частной собственности охраняется законом, частная собственность охраняется наряду с другими формами собственности. Каждый вправе иметь имущество в собственности, владеть, пользоваться и распоряжаться им как единолично, так и совместно с другими лицами (о собственности см.вопрос 58). Отношения собственности регулируются гражданским законодательством.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правила наследования устанавливаются гражданским законодательством (о наследовании см.вопрос 60).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таким федеральным законом должен стать новый Земельный кодекс РФ, который пока не принят.</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вобода труда, право на труд и трудовые права (статья 37). Труд свободен. Каждый имеет право свободно распоряжаться своими способностями к труду, выбирать род деятельности и профессию. Свобода труда реализуется в формах заключения трудового договора (контракта), членства в производственных кооперативах, индивидуальной предпринимательской деятельности и в иных формах. Принудительный труд запрещен (исключения - не считаются принудительным трудом работы, вытекающие из военной службы, в условиях чрезвычайного положения или по приговору суда).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Федеральным законом "О минимальном размере оплаты труда" (2000) установлен минимальный размер оплаты труда в размере 132 рублей с 1 июля 2000 года, в размере 200 рублей с 1 января 2001 года и в размере 300 рублей с 1 июля 2001 года.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о трудовых спорах см.вопрос 56).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Требования безопасности и гигиены (охраны труда), гарантии прав работников устанавливаются в соответствии с трудовым законодательств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Семейные права (статья 38). Материнство и детство, семья находятся под защитой государства. Забота о детях, их воспитание - равное право и обязанность родителей, права и обязанности родителей и детей регламентируются семейным и иным законодательством (см. вопросы 61,62). Конституция РФ не устанавливает право на заключение брака и создание семьи, однако это общепризнанное право закреплено во Всеобщей декларации прав человека. Порядок и условия заключения брака устанавливаются Семейным кодексом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Социальное обеспечение (Статья 39).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например, Законом РФ "О государственных пенсиях в РФ", Федеральным законом "О государственных пособиях гражданам, имеющим детей"). Поощряются добровольное социальное страхование, создание дополнительных форм социального обеспечения и благотворительност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Право на жилище (статья 40). Каждый имеет право на жилище. Никто не может быть произвольно лишен жилища. Органы государственной власти и органы местного самоуправления поощряют жилищное строительство, создают условия для осуществления права на жилище.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Статьёй 38 Жилищного кодекса РФ установлена норма жилой площади в размере 12 квадратных метров на челове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Право на охрану здоровья (статья 4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Право на благоприятную окружающую среду (статья 42).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Государство несёт обязанность по охране окружающей среды в соответствии с Законом РСФСР "Об охране окружающей природной среды" (1991). Право на благоприятную окружающую среду обеспечивается. Это право обеспечивается планированием и нормированием качества окружающей природной среды, государственным контролем за состоянием окружающей природной среды, соблюдением природоохранного законодательства, мерами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 а также предоставлением каждому реальных возможностей для проживания в условиях благоприятной для жизни и здоровья окружающей природной среды. Осуществление работ по различным проектам и программам производится только при наличии продолжительного заключения экологической экспертизы. Граждане и юридические лица, виновные в экологическом правонарушении, обязаны возместить в полном объёме вред, причинённый здоровью или имуществу граждан, а также окружающей сред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0. Право на образование (статья 43). Каждый имеет право на образование. Гарантируются общедоступность и бесплатность дошкольного, основного общего и среднего профессионального образования (а согласно Закону РФ "Об образовании" (1992) - также основного общего образования) в государственных или муниципальных образовательных учреждениях и на предприятиях. Основное общее образование обязательно, родители или лица, их заменяющие, обеспечивают получение детьми основного общего образования.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Кроме того, Закон РФ "Об образовании" провозглашает сферу образования приоритетно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1. Свобода творчества, другие культурные права и свободы (статья 44). Каждому гарантируется свобода литературного, художественного, научного, технического и других видов творчества, преподавания. Государство и общественные объединения не вправе вмешиваться в творческую деятельность граждан. Однако недопустимо и злоупотребление свободой творчества (например, в целях пропаганды войны, разжигания национальной вражды, незаконного распространения порнографии), в таких случаях наступает ответственность в соответствии с законом. Интеллектуальная собственность охраняется законом (см.вопрос 57). Каждый имеет право на участие в культурной жизни и пользование учреждениями культуры, на доступ к культурным ценностям. Каждый обязан заботиться о сохранении исторического и культурного наследия, беречь памятники истории и культуры. Уничтожение или повреждение памятников истории и культуры влечёт уголовную и иную ответственность в соответствии с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0. Гарантии прав и свобод человека и гражданина в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Гарантии прав и свобод человека и гражданина - условия, средства, меры, направленные на обеспечение их осуществления, на их охрану и защиту. Принцип гарантированности является одним из принципов правового статуса человека и гражданина. Конституцией РФ и федеральными законами закрепляются как общие гарантии реализации всех прав и свобод, так и конкретные гарантии отдельных прав и свобод, наиболее важные гарантии закрепляются в Конституции РФ. Государство в соответствии со статьями 2, 17, 19 Конституции РФ не только признаёт, но и гарантирует права и свободы человека и гражданина. Гарантии правовые прав и свобод человека и гражданина подразделяются на правовые (юридические) гарантии (правовые средства осуществления и защиты прав и свобод человека и гражданина), политические гарантии (соответствующая политика государства и деятельность государственных органов) и социально-экономические гарантии. Важнейшие правовые гарантии прав и свобод человека и гражданина закреплены в Конституции РФ. Конституционные гарантии прав и свобод человека можно подразделять на общие гарантии (статьи 45, 46, 48 часть 2, 52-55) конституционные гарантии правосудия (статьи 47-51, 54 часть 2) и специальные гарант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Конституционные гарантии прав и свобод человека и граждани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Государственная защита прав и свобод. В соответствии со статьёй 45 Конституции РФ гарантируется государственная защита прав и свобод человека и гражданина в РФ. Права и свободы человека и гражданина определяют содержание всех органов государственной власти и местного самоуправления. Президент РФ является гарантом прав и свобод человека и гражданина в РФ, Правительство РФ осуществляет меры по обеспечению прав и свобод граждан, прокуратура осуществляет надзор за соблюдением прав и свобод человека и гражданина, Уполномоченный по правам человека рассматривает жалобы граждан РФ и других заявителей на решения и действия государственных органов и органов местного самоуправления и принимает меры по восстановлению нарушенных прав, о судебной защите см. ниж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аво на самозащиту. Каждый вправе защищать свои права и свободы всеми способами, не запрещёнными законом (статья 45 Конституции РФ). Право на самозащиту раскрывается, в частности, в гражданском законодательстве (статья 14 ГК РФ "Самозащита гражданских прав"), в уголовном законодательстве (статья 37 "Необходимая оборона", статья 39 "Крайняя необходимость" УК РФ). Способы самозащиты прав должны быть соразмерны нарушен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Судебная защита прав и свобод. В соответствии со статьёй 46 Конституции РФ каждому гарантируется судебная защита их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орядок обращения в суд, судебной защиты прав, судебного обжалования, судопроизводства устанавливается Законом РФ "Об обжаловании в суд действий и решений, нарушающих права и свободы граждан", Гражданским процессуальным кодексом РСФСР, Уголовно-процессуальным кодексом РСФСР, другими федеральными закон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раво на международную защиту. В соответствии со статьёй 46 Конституции РФ каждый вправе в соответствии с международными договорами РФ обращаться в межгосударственные органы по защите прав и свобод человека (например, в Европейский суд по правам человека), если исчерпаны все имеющиеся внутригосударственные средства правовой защит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Квалифицированная юридическая помощь. Статьёй 48 Конституции РФ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Право на защиту является разновидностью права на квалифицированную юридическую помощ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Защита прав потерпевших. В соответствии со статьёй 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ённого ущерб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Право на возмещение вреда. Согласно статье 53 Конституции РФ каждый имеет право на возмещение государством вреда, причинённого незаконными действиями (или бездействием) органов государственной власти или их должностных лиц. Статья 1069 ГК РФ устанавливает ответственность государства за вред, причинённый государственными органами (а также органами местного самоуправления) и их должностными лицами, статья 1070 ГК РФ - ответственность государства за вред, причинённый органами дознания, предварительного следствия, прокуратуры и суда, а также порядок возмещения такого вред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Недопустимость произвольных ограничений прав и свобод человека и гражданина. Согласно статье 55 Конституции РФ в Российской Федерации не должны издаваться законы, отменяющие или умаляющие права и свободы человека и гражданина.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Конституционные гарантии судопроизводства. В системе гарантий прав и свобод человека и гражданина особо выделяются конституционные гарантии судопроизводства, то есть правовые гарантии прав и свобод человека при осуществлении судопроизводства, уголовного, и иных видов процесса (иначе говоря, гарантии процессуального характера). Конституция предусматривает особые правовые гарантии для участников уголовного процесса, в первую очередь для обвиняемых в совершении преступления. К таким гарантиям относя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Гарантии подсудности (статья 47). Никто не может быть лишён права на рассмотрение его дела тем судом и тем судьёй, к подсудности которых оно отнесено законом. В случаях, предусмотренных федеральным законом, обвиняемый в совершении преступления, имеет право на рассмотрение его дела с участием присяжных заседател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раво на защиту (статья 48). Каждый задержанный, заключё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В некоторых случаях участие защитника обязательн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езумпция невиновности (статья 49). Каждый обвиняемый в совершении преступления считается невиновным, пока его виновность не будет доказана в предусмотренном федеральном законе порядке и установлена вступившим в законную силу приговором суда. Обвиняемый не обязан доказывать свою невиновность. Неустранимые сомнения толкуются в пользу обвиняемог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Недопустимость повторного осуждения (статья 50). Никто не может быть повторно осужден за одно и то же преступле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Недействительность незаконно полученных доказательств (статья 50). При осуществлении правосудия не допускается использование доказательств, полученных с нарушением федерального зако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Право на пересмотр приговора, на прошение о помиловании (статья 50). Каждый осуждённый за преступление имеет право на пересмотр приговора вышестоящим судом в порядке, установленном федеральным законом (Уголовно-процессуальным кодексом), а также право просить о помиловании или смягчении наказания (в УК РФ смягчение наказания охватывается понятием "помилова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Освобождение от обязанности давать свидетельские показания (статья 51). Никто не обязан свидетельствовать против себя самого, своего супруга и близких родственников, круг которых определён федеральным законом. Статья 34 УПК РСФСР определяет круг близких родственников, к ним относятся родители, дети, усыновители, усыновлённые, родные братья и сёстры, дед, бабка, внуки, супруг. Федеральным законом могут устанавливаться иные случаи освобождения от обязанности давать свидетельские показания (адвокатская тайна, тайна исповеди и т.п.).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Принцип обратной силы закона и ответственности за правонарушения (статья 54).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счит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Конституционные гарантии некоторых прав и свобод. Характер гарантий прав и свобод человека и гражданина имеют также недопустимость осуществления прав и свобод человека и гражданина в нарушение прав и свобод других лиц (статья 17 часть 3), обязанность органов государственной власти, органов местного самоуправления, их должностных лиц обеспечить каждому возможность ознакомиться с документами и материалами, непосредственно затрагивающими его права и свободы (статья 24 часть 2), запрет экономической деятельности, направленной на монополизацию и недобросовестную конкуренцию (статья 34 часть 2), запрет произвольного лишения имущества (статья 35 часть 4), запрет должностным лицам скрывать факты и обстоятельства, создающих угрозу для жизни и здоровья людей (статья 41 часть 3), право на достоверную информацию о состоянии окружающей среды и на возмещение ущерба, причинённого экологическим правонарушением (статья 42), общедоступность и бесплатность дошкольного, основного общего и среднего профессионального образования в государственных и муниципальных образовательных учреждениях, на предприятиях (статья 43 часть 2), запрет устанавливать обратную силу законов, вводящих новые налоги и ухудшающие положение налогоплательщиков (статья 57), а также некоторые другие конституционные норм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1. Конституционные обязанности граждан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Система конституционных обязанностей. Основные конституционные обязанности человека и гражданина имеют всеобщий характер, не зависят от конкретного правового статуса лица и закрепляются на высшем конституционном уровне. При этом одни конституционные обязанности возлагаются на каждого человека, другие - только на граждан РФ. В конституционных обязанностях выражается ответственность личности перед обществом, человека перед государством. Осуществление конституционных обязанностей обеспечивает нормальное функционирование государства и жизнедеятельность общества. Несоблюдение конституционных обязанностей влечёт юридическую ответственность, установленную закон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Обязанность соблюдать Конституцию РФ и законы. Согласно статье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 Обязанность соблюдать Конституцию РФ и действующие на её территории законы (федеральные законы и законы субъектов РФ) универсальна и распространяется на всех субъектов правоотношений (в том числе на иностранцев и лиц без гражданства, находящихся на территории РФ). Обязанность соблюдать Конституцию РФ и законы не ограничивается требованием не нарушать установленные ими запреты. Некоторыми законами на граждан могут быть возложены дополнительные обязанности (Например, статьёй 19 Федерального закона "О защите населения и территорий от чрезвычайных ситуаций природного и техногенного характера"(1994)). Такие законы могут совершать отсылки на подзаконные акты, но обязанности граждан могут быть установлены только законами. По существу, все обязанности граждан могут быть сведены к обязанности соблюдать Конституцию РФ и законы. Обязанность граждан соблюдать Конституцию РФ и законы иногда расширительно толкуется как обязанность человека и гражданина всей своей деятельностью содействовать практической реализации конституционных принципов и положений законодательства. Несоблюдение Конституции РФ и законов, как правило, влечёт юридическую ответственность, установленную закон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Обязанность платить законно установленные налоги и сборы. Согласно статье 57 Конституции РФ каждый обязан платить установленные налоги и сборы. Законы, устанавливающие новые налоги или ухудшающие положение налогоплательщиков, обратной силы не имеют. Согласно статье 75 Конституции РФ система налогов, взимаемых в федеральный бюджет, и общие принципы налогообложения и сборов в РФ устанавливаются федеральным законом, таким федеральным законом должен стать Налоговый кодекс РФ (в настоящее время приняты первые две части Налогового кодекса). Законом РФ "Об основах налоговой системы РФ" (1991) установлен закрытый перечень федеральных, региональных и местных налог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Обязанность сохранять природу и окружающую среду. Статья 57 Конституции РФ устанавливает обязанность сохранять природу и окружающую среду, бережно относиться к природным богатствам. В эпоху научно-технического прогресса природа требует особых мер охраны государством и обществом, но в ней должен участвовать и каждый человек. В противном случае неизбежна глобальная экологическая катастрофа. Обязанность граждан сохранять природу и окружающую среду связано с конституционным правом на благоприятную окружающую среду. Данная конституционная обязанность детально раскрыта в статье 12 Закона РСФСР "Об охране окружающей природной среды" (1991).</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Обязанность заботиться о сохранении исторического и культурного наследия. В соответствии со статьёй 44 Конституции РФ каждый обязан заботиться о сохранении исторического и культурного наследия, беречь памятники истории и культуры. Данная конституционная обязанность связана с конституционным правом на участие в культурной жизни и пользование учреждениями культуры, на доступ к культурным ценностя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Защита Отечества. В соответствии со статьёй 59 Конституции РФ защита Отечества является долгом и обязанностью гражданина РФ. Гражданин РФ несёт военную службу в соответствии с Федеральным законом "О воинской обязанности и военной службе" (1998). Федеральный закон предусматривает прохождение военной службы по призыву и по контракту. Срок военной службы по призыву в мирное время - 24 месяца. Гражданин РФ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ё альтернативной гражданской службой, однако Федеральный закон "Об альтернативной гражданской службе" до сих пор не принят.</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Иные конституционные обязанности связаны с конкретным правовым статусом лица. Так, статья 38 устанавливает обязанность родителей заботиться о детях и заниматься их воспитанием, а также обязанность совершеннолетних трудоспособных детей заботиться о нетрудоспособных родителях, эти конституционные обязанности подробно регламентируются Семейным кодексом РФ. Статья 43 Конституции РФ возлагает на родителей (лиц, их заменяющих) обеспечить получение детьми основного общего образования. Некоторые конституционные нормы устанавливают обязанности специальных субъектов права (например, обязанность должностных лиц органов государственной власти и органов местного самоуправления обеспечить возможность граждан возможность ознакомиться с документами и материалами, непосредственно затрагивающих их права и свободы). Некоторые конституционные нормы устанавливают обязанности-запреты (например, запрет пропаганды социального, расового, национального, религиозного или языкового превосход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2. Понятие и принципы федеративного устройства Росс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Историческая справка. Российская Советская Республика, провозглашённая после победы Октябрьской революции, являлась унитарным государством. Федерация как союз свободных наций провозглашена в январе 1918 года III съездом Советов рабочих, солдатских и крестьянских депутатов. После съезда началось практическое формирование федерации, государственное строительство её составных частей. В составе России были созданы первые автономные республики. Конституция РСФСР 1918 года закрепила федеративное устройство РСФСР. Помимо автономной республики созданы новые формы автономии - автономная область и трудовая коммуна, они имели различный статус. В период гражданской войны многие республики вышли из состава России и стали независимыми государствами, позднее они вошли вместе с РСФСР в состав СССР. В 1923 году упраздняются автономные трудовые коммуны, возникает новая форма автономии - национальные округа. Многие автономные образования переходили к более высоким формам автономии. Конституция РСФСР 1925 года закрепила основные формы автономии - автономную республику и автономную область, а Конституция РСФСР 1937 года - также национальных округов. После её принятия в автономных республиках были приняты конституции. В годы Великой Отечественной войны предприняты репрессивные меры к некоторым народам, ликвидированы некоторые автономные образования, с конца 1950-х годов они стали восстанавливаться. РСФСР была асимметричной федерацией, не все составляющие части являлись её субъектами. В 1991 году автономные республики, а также все автономные области, кроме Еврейской, стали республиками в составе РСФСР. После распада СССР в некоторых республиках (Татарстан, Чеченская Республика) усилились сепаратистские тенденции, появилась угроза распада России. 31 марта 1992 года Президентом РФ и представителями всех субъектов РФ (кроме Татарстана и Чечни) подписан, а позднее включён в состав Конституции РФ Федеративный договор, состоящий из трёх частей (договор с республиками, договор с краями, областями и городами федерального значения, договор с автономной областью и автономными округами). Договор признал суверенитет (но не независимость) республик в составе РФ, признал субъектами РФ также края, области, города федерального значения, автономную область, автономные округа, существенно расширены права всех субъектов РФ. Договором предусмотрено разграничение предметов ведения и полномочий между федеральными органами государственной власти и органами государственной власти её субъектов. Конституция РФ, принятая всенародным голосованием 12 декабря 1993 года, закрепила федеративное устройство РФ в составе 89 равноправных субъектов - республик, краёв, областей, городов федерального значения, автономной области, автономных округов, иначе, чем Федеративный договор разграничила предметы ведения. Конституция РФ расширила права субъектов РФ, в частности, всем субъектам РФ предоставила право принимать конституции (уставы) и законы, кроме того, она "подровняла" федерацию, свела до минимума различия между компетенцией республик и иных субъектов РФ. В настоящее время федеральная власть, не затрагивая основ федерализма, проводит политику централизации, укрепления федеральной власти, приведения регионального законодательства в соответствии с федеральным. В 2000 году Конституционный Суд РФ признал неконституционными положения конституций Республики Алтай и некоторых других республик в составе РФ о государственном суверенитете этих республик.</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онятие федеративного устройства. Федеративное устройство - форма государственного устройства, при котором части сложного государства являются государствами или государственными образованиями, обладающими некоторыми признаками государственности. Федеративное устройство характеризует состав государства, правовое положение его составных частей - субъектов федерации, их взаимоотношения с самим государств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инципы федеративного устройства. Федеративное устройство РФ основано на конституционных принципах, закреплённых в статье 5 Конституции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Государственная целостность РФ. Российская Федерация - единое и неделимое государство. Государства и государственные образования - субъекты РФ не имеют права выхода из состава РФ. Суверенитет РФ распространяется на всю её территорию. Российская Федерация обеспечивает целостность и неприкосновенность своей территор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Единство системы государственной власти. Органы государственной власти РФ и субъектов РФ образуют единую систему государственной власти. Полномочия федеральных органов государственной власти распространяются на всю территорию РФ. Система органов государственной власти субъектов РФ устанавливается субъектами РФ самостоятельно в соответствии с основами конституционного строя РФ и общими принципами организации законодательной и исполнительной власти в субъектах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Разграничение предметов ведения и полномочий между органами государственной власти РФ и её субъектов. Разграничение предметов ведения и полномочий осуществляется Конституцией РФ, Федеративным договором, иными договорами о разграничении предметов ведения и полномочий (см.вопрос 35)</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Равноправие и самоопределение народов. Формами самоопределения народов являются субъекты РФ, образованные по национально-территориальному принципу - республики в составе РФ и автономные округа, а также национально-культурные автономии. Российская Федерация гарантирует всем её народам право на сохранение родного языка, создание условий для его изучения и развития, а также права коренных малочисленных народ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Равноправие субъектов РФ (принцип симметричной федерации). Во взаимоотношениях с федеральными органами государственной власти все субъекты РФ между собой равноправны. Субъекты РФ имеют равную компетенцию (круг предметов ведения и полномочий), хотя есть и небольшие различия (например, в праве установления государственного языка), равное представительство в Совете Федерации, на равных основаниях заключают договора и соглашения с Российской Федерацией и другими её субъект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Особенности федеративного устройства России. Российская Федерация - неоднородная федерация, построенная по национально-территориальному принципу, причём республики, автономные округа образованы по национальному принципу, а края, области, города федерального значения - по территориальному принципу. Российская Федерация является конституционной, а не договорной федерацией, поскольку Конституция РФ имеет верховенство и высшую юридическую силу, а Федеративный договор не является государствообразующим (его сущность и содержание - разграничение предметов ведения и полномочий между органами государственной власти РФ и органов государственной власти субъектов РФ). Несмотря на неоднородность федерации и различный конституционно-правовой статус её субъектов, Конституция РФ провозглашает равноправие её субъектов, поэтому вопрос о симметричности или асимметрии Российской Федерации является дискуссионным. В составе РФ есть несколько сложнопостроенных субъектов - краёв и областей, в состав которых входят один или несколько автономных округов либо автономная область.</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3. Основы конституционного статуса Российской Федерации и её субъект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сновы конституционного статуса РФ. Конституционный статус РФ определяется Конституцией РФ и включает государственно-правовые признаки, характерные для федеративного государ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Суверенитет РФ, распространяющийся на всю её территорию (а также суверенные права на континентальный шельф и исключительную экономическую зон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Государственная территория РФ, состоящая из территорий всех субъектов РФ, внутренних вод и территориального моря, воздушного пространства над ними, её целостность и неприкосновенност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Конституция РФ и федеральные законы, их верховенство на всей территории РФ, высшая юридическая сила Конституции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Федеральные органы государственной власти (глава государства, законодательные, исполнительные, судебные и иные органы), чьи полномочия распространяются на всю территорию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Единое экономическое пространство, свобода перемещения товаров, услуг и финансовых средств (установление внутренних таможенных границ не допускае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Единое гражданство РФ (о гражданстве - см.вопрос 24).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Государственный язык - русский язык.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Единые Вооруженные Силы РФ во главе с Верховным Главнокомандующим - Президентом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9) Единая денежная единица - рубль (денежная эмиссия осуществляется исключительно Центральным Банком РФ, введение и эмиссия других денег не допускае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0) Государственные символы - государственный флаг, государственный герб, государственный гимн, установленные федеральными конституционными закон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1) Столица РФ - город Моск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онституция РФ признаёт общепризнанные принципы и нормы международного права частью правовой системы РФ.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ёт ограничения прав и свобод человека и не противоречит основам конституционного строя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Основы конституционного статуса субъектов РФ. РФ состоит из 89 равноправных субъектов РФ: 21 республики, 6 краёв, 49 областей, 2 городов федерального значения, 1 автономной области, 10 автономных округов. Республика имеет конституцию и законодательство. Край, область, город федерального значения, автономная область, автономный округ имеет устав и законодательство. Статус субъекта РФ определяется Конституцией РФ и конституцией (уставом) субъекта РФ. Статус субъекта РФ может быть изменён по взаимному согласию РФ и субъекта РФ и в соответствии с федеральным конституционным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Конституционный статус республик в составе РФ. Республика в составе РФ является государством и обладает всей полнотой государственной власти вне пределов компетенции РФ. Они образованы по национальному признаку и воплощают самоопределение соответствующих народов. Статус республики определяется Конституцией РФ и конституцией республик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Республика в составе РФ имеет некоторые государственно-правовые признак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Конституция республики (принимается законодательным (представительным) органом, если иное не предусмотрено конституцией), законы республики (принимаются законодательным орган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истема органов государственной власти субъекта РФ (устанавливается субъектами РФ самостоятельно в соответствии с основами конституционного строя РФ и Федеральным законом "Об общих принципах организации законодательных (представительных) и исполнительных органов государственной власти субъект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территория субъекта РФ (границы субъектов РФ могут быть изменены только с их взаимного согласия, изменения границ между субъектами РФ утверждаются Советом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государственный язык, государственные символы, столица государ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республиканское гражданство (однако республики не решают вопросы граждан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Конституционный статус краёв, областей, городов федерального значения. Края, области, города федерального значения являются государственными образованиями в составе РФ и обладают всей полнотой государственной власти вне пределов компетенции РФ. Они образованы по территориальному принципу. Статус края, области, города федерального значения определяется Конституцией РФ и уставом края, области, города федерального значения, принимаемым законодательным (представительным) органом соответствующего субъекта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рай, область, город федерального значения имеет некоторые государственно-правовые признак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устав и законодательство (принимаются законодательным (представительным) орга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истема органов государственной власти (см. п.3).</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территорию субъекта РФ (см. п.3).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государственные символы субъекта РФ, административный центр субъект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Особенности конституционного статуса автономной области и автономных округов. Автономная область и автономные округа являются государственными образованиями в составе РФ и обладают всей полнотой государственной власти вне пределов компетенции РФ. Автономные округа образованы по национально-территориальному принципу как способы самоопределения соответствующих народов. Статус автономной области, автономного округа определяется Конституцией РФ и уставом автономной области, автономного округа, принимаемого законодательным (представительным) органом соответствующего субъекта РФ. Автономная область, автономный округ имеет те же государственно-правовые признаки, что и край, область, город федерального значения (см. п.4). Особенности положения автономных округов является возможность их вхождения в состав края, области. Такие края и области (Красноярский край, Тюменская область и др.) называются сложнопостроенными субъектами РФ. Отношения автономных округов, входящих в состав края 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Выход автономной области или автономного округа из состава края, области является изменением его статуса и осуществляется в соответствии с Конституцией РФ и федеральным конституционным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Конституционный статус столицы РФ. В соответствии с Конституцией РФ столицей РФ является город Москва. Статус столицы РФ установлен Законом РФ "О статусе столицы РФ". Столица РФ - место нахождения федеральных органов государственной власти - Президента РФ, палат Федерального Собрания (Совета Федерации и Государственной Думы), Правительства РФ, Конституционного Суда РФ, Верховного Суда РФ, Высшего Арбитражного Суда РФ и некоторых других центральных федеральных государственных органов, представительств субъектов РФ, дипломатических представительств иностранных государств. Правовой статус столицы РФ обусловливает некоторые особенности компетенции федеральных органов государственной власти и органов государственной власти города Москв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4. Разграничение предметов ведения и полномочий между федеральными органами государственной власти Российской Федерации и органами государственной власти её субъект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Разграничение предметов ведения и полномочий между федеральными органами государственной власти Российской Федерации и органами государственной власти её субъектов является одним из конституционных принципов федерализма (статья 5). Разграничение предметов ведения и полномочий осуществляется Конституцией РФ, Федеративным договором, другими договорами о разграничении предметов ведения и полномочий. Федеративный договор -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31 марта 1992 года подписан Президентом РФ и главами исполнительной власти субъектов РФ (за исключением Татарстана и Чеченской республики) и включён в действовавшую Конституцию Российской Федерации - России. Конституция РФ, принятая всенародным голосованием 12 декабря 1993 года, иначе, чем Федеративный договор разграничила предметы ведения РФ (статья 71), совместного ведения (статья 72) и ведения субъектов РФ (статья 73). Действие большинства положений Федеративного договора перекрыто Конституцией РФ, в случае несоответствия Федеративного договора и других договоров между органами государственной власти РФ и её субъектов действуют положения Конституции РФ. Договоры и соглашения подписываются уполномоченными представителями РФ и субъектов РФ в соответствии с Федеральным законом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1999) и рассматриваются в Совете Федерации, в законодательных (представительных) органах субъекта РФ. Договоры о разграничении предметов ведения и полномочий подписываются уполномоченными представителями федеральных органов государственной власти и органов государственной власти субъектов РФ на основании федеральных законов или при их отсутствии с условием последующего приведения в соответствие с федеральным законом после его принятия. Предметом договора могут быть конкретизация предметов ведения и полномочий, условия и порядок их осуществления, вопросы взаимодействия. Федеральные органы исполнительной власти и органы исполнительной власти субъектов РФ могут по соглашениям передавать друг другу осуществление части полномочий, если это не противоречит Конституции РФ и федеральным законам, соглашения подписываются на основании федеральных законов или договоров. Договоры и соглашения не могут перераспределять предметы ведения, установленные Конституцией РФ, в случае противоречия договоров и соглашений Конституции РФ и федеральным законам действуют положения Конституции РФ и федеральных закон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едметы ведения РФ. В соответствии со статьёй 71 Конституции РФ в ведении Российской Федерации находя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а) принятие и изменение Конституции Российской Федерации и федеральных законов, контроль за их соблюдение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б) федеративное устройство и территория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д) федеральная государственная собственность и управление е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з) федеральный бюджет; федеральные налоги и сборы; федеральные фонды регионального развит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 внешняя политика и международные отношения Российской Федерации, международные договоры Российской Федерации; вопросы войны и мир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л) внешнеэкономические отношения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о) судоустройство; прокуратура; уголовное, уголовно - 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 федеральное коллизионное прав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с) государственные награды и почетные звания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т) федеральная государственная служб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едметы совместного ведения. В соответствии со статьёй 72 Конституции РФ в совместном ведении Российской Федерации и субъектов РФ находя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 вопросы владения, пользования и распоряжения землей, недрами, водными и другими природными ресурс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г) разграничение государственной собствен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е) общие вопросы воспитания, образования, науки, культуры, физической культуры и спорт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ж) координация вопросов здравоохранения; защита семьи, материнства, отцовства и детства; социальная защита, включая социальное обеспече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з) осуществление мер по борьбе с катастрофами, стихийными бедствиями, эпидемиями, ликвидация их последств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и) установление общих принципов налогообложения и сборов в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л) кадры судебных и правоохранительных органов; адвокатура, нотариа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м) защита исконной среды обитания и традиционного образа жизни малочисленных этнических общност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н) установление общих принципов организации системы органов государственной власти и местного самоуправ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о) координация международных и внешнеэкономических связей субъектов Российской Федерации, выполнение международных договоров Российской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Эти положения в равной мере распространяются на республики, края, области, города федерального значения, автономную область, автономные округ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редметы ведения субъектов РФ. В соответствии со статьёй 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Законодательство (статья 74 Конституции РФ).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а также в соответствии с ними - подзаконные правовые акты), причём федеральные законы не могут противоречить федеральным конституционным законам. По предметам совместного ведения Российской Федерации и субъектов РФ издаются федеральные законы (а также в соответствии с ними - подзаконные правовые акты) и принимаемые в соответствии с федеральными законами законы и иные (подзаконные) нормативные правовые акты субъектов Российской Федерации. Законы и иные нормативные правовые акты субъектов РФ не могут противоречить федеральным законам, принятым по вопросам ведения РФ и совместного ведения, в случае противоречия действует федеральный закон. Вне пределов ведения Российской Федерации, совместного ведения Российской Федерации и субъектов Российской Федерации последние осуществляют собственное правовое регулирование, включая принятие законов и иных нормативных правовых актов. В случае противоречия между федеральным законом и нормативным правовым актом субъекта Российской Федерации, изданным по вопросам ведения субъекта РФ, действует нормативный правовой акт субъекта Российской Федерации. Данное положение не вполне согласуется с верховенством Конституции РФ и федерального закона (статья 4), но федеральные законы по вопросам ведения субъектов РФ принимаются крайне редко, например, в тех случаях, когда отсутствие надлежащего законодательства субъектов РФ приводит к нарушениям прав граждан.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5. Принцип разделения властей, его содержание и значени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Историческая справка. Принцип разделения властей был впервые сформулирован французским просветителем Ш.Л.Монтескье и впоследствии получил признание во многих государствах. Наиболее последовательно принцип разделения властей был проведён в Конституции США 1787 года. В Советском государстве принцип разделения властей отвергался как "буржуазный" и неприемлемый, было закреплено всевластие Советов. Ситуация стала меняться только в последние годы перестройки, когда были внесены изменения в Конституции СССР и РСФСР, принцип разделения властей на законодательную, исполнительную и судебную был провозглашён Декларацией о государственном суверенитете РСФСР и закреплён в союзной и российской конституциях, введены посты Президентов СССР и РСФСР.</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одержание и значение принципа разделения властей. Разделение законодательной, исполнительной и судебной властей является одним из важнейших принципов организации государственной власти и функционирования правового государства. Принцип разделения властей означает, что законотворческая деятельность осуществляется законодательным (представительным) органом, исполнительно-распорядительная деятельность - органами исполнительной власти, судебная власть - судами, при этом законодательная, исполнительная и судебная ветви власти самостоятельны и относительно независимы. Разделение властей основывается на естественном разделении таких функций, как законотворчество, государственное управление, правосудие, государственный контроль и т.п. Политическое обоснование принципа разделения властей состоит в том, чтобы распределить и сбалансировать властные полномочия между различными государственными органами, чтобы исключить сосредоточение всех полномочий либо большей их части в ведении единого органа государственной власти либо должностного лица и тем самым предотвратить произвол. Три независимые ветви власти могут сдерживать, уравновешивать, а также контролировать друг друга, не допуская нарушения Конституции и законов, это так называемая "система сдержек и противовесов". Характерно, что в государствах с тоталитарным и авторитарным режимом, как правило, не признаётся принцип разделения власт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Разделение властей в современном российском государстве. Статья 10 Конституции Российской Федерации закрепляет принцип осуществления государственной власти на основе разделения на законодательную, исполнительную и судебную, а также самостоятельность органов законодательной, исполнительной и судебной власти (здесь рассматривается разделение властей "по горизонтали", о разделении властей "по вертикали" - разграничении предметов ведения и полномочий между органами государственной власти РФ и органами государственной власти субъектов РФ - см.вопрос 34). Речь идёт не о разделении абсолютно независимых властей, а разделении единой государственной власти (единство системы государственной власти является одним из конституционных принципов федерализма) на три самостоятельные ветви власти. Принцип разделения властей является основополагающим, ориентирующим, но не безусловным. Согласно статье 11 Конституции РФ государственную власть осуществляют Президент РФ (он является главой государства, гарантом Конституции РФ, обеспечивает согласованное функционирование и взаимодействие органов государственной власти, в системе федеральных органов поставлен на первое место и не отнесён непосредственно ни к одной из основных ветвей власти), Федеральное Собрание (парламент Российской Федерации, её законодательный и представительный орган, состоит из двух палат - Совета Федерации и Государственной Думы), Правительство Российской Федерации (возглавляет систему органов исполнительной власти РФ), суды РФ - Конституционный Суд РФ, Верховный Суд РФ, Высший Арбитражный Суд РФ и другие федеральные суды (осуществляют судебную власть, в частности, правосудие). Помимо Правительства РФ действуют другие федеральные органы исполнительной власти - федеральные министерства, государственные комитеты, федеральные службы, другие федеральные ведомства, а также их территориальные орган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Некоторые государственные органы с особым статусом не относятся ни к одной из основных ветвей власти. Администрация Президента РФ (обеспечивает деятельность Президента РФ), полномочные представители Президента РФ (представляет Президента РФ и обеспечивают реализацию его конституционных полномочий в пределах федерального округа), органы прокуратуры РФ (осуществляют от имени РФ надзор за соблюдением Конституции РФ и действующих законов и другие функции), Центральный банк РФ (основная функция, которую он осуществляет независимо от других органов государственной власти - защита и обеспечение устойчивости рубля), Центральная избирательная комиссия РФ (проводит выборы и референдумы, возглавляет систему избирательных комиссий), Счётная палата РФ (осуществляет контроль за исполнением федерального бюджета), Уполномоченный по правам человека в Российской Федерации (рассматривает жалобы граждан РФ и других заявителей на решения и действия государственных органов и органов местного самоуправления, принимает меры по восстановлению нарушенных прав) и некоторые другие федеральные государственные органы не относятся ни к одной из основных ветвей государственной власти. Подробное рассмотрение этой проблемы выходит далеко за пределы программ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Разделение властей в субъектах Российской Федерации. Статьёй 1 Федерального закона "Об общих принципах организации законодательных (представительных) органов государственной власти субъектов РФ" (1999) закреплены такие принципы деятельности органов государственной власти, как единство системы государственной власти,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самостоятельное осуществление органами государственной власти принадлежащих им полномочий. Указанным федеральным законом также определены основные полномочия, основы статуса и порядка деятельности законодательных (представительных) и высших исполнительных органов государственной власти, а также высших должностных лиц субъектов РФ. К судам субъектов РФ относятся конституционные (уставные) суды и мировые судьи. В субъектах РФ также действуют федеральные суды, территориальные органы федеральных органов исполнительной власти, а также должностные лица Администрации Президента РФ, органы прокуратуры, избирательные комиссии и другие государственные органы, которые не относятся ни к одной из основных ветвей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6. Понятие и виды государственных орган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и признаки государственных органов. Государство осуществляет свою деятельность посредством государственных органов. Государственный орган - часть государственного аппарата (гражданин или коллектив граждан), наделённая государственно-властными полномочиями, уполномоченная государством на осуществление его задач и функций и действующая в установленном государством порядке. Каждый государственный орган наделён государственно-властными полномочиями, правом издавать акты, обязательные для исполнения. Государственно-властные полномочия находят выражение в компетенции государственных органов, которая представляет собой совокупность предметов их ведения и полномочий, которыми они наделены. Компетенция государственных органов определяется Конституцией РФ, федеральными конституционными законами, федеральными законами, конституциями, уставами, законами субъектов РФ, а также другими нормативными правовыми актами РФ и субъектов РФ, в частности, положениями об этих органах. Каждый государственный орган образуется и действует в порядке, установленном государством (правовыми нормами). Каждый государственный орган уполномочивается государством осуществлять его задачи и функции, и при этом он является составной частью единой системы органов государственной власти (или государственного аппарата) Российской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иды государственных органов. Наибольшее значение имеет разделение государственных органов по принципу разделения властей. К органам законодательной власти относятся Федеральное Собрание (Совет Федерации и Государственная Дума) и законодательные (представительные) органы субъектов РФ. К органам исполнительной власти относятся Правительство РФ, министерства, государственные комитеты, федеральные службы и другие федеральные органы исполнительной власти, их территориальные органы, высшие и иные органы исполнительной власти субъектов РФ. Органами судебной власти являются Конституционный Суд РФ, Верховный Суд РФ, Высший Арбитражный Суд РФ, другие федеральные суды и суды субъектов РФ, входящие в судебную систему РФ (о судебной системе - см.вопрос 48). Президент РФ занимает особое место в системе органов государственной власти, он является главой государства, гарантом Конституции РФ, обеспечивает согласованное функционирование органов государственной власти и вместе с органами, обеспечивающими его деятельность, не входит непосредственно ни в одну из основных ветвей власти. Ни к одной из основных ветвей власти не относятся также органы прокуратуры, избирательные комиссии и некоторые другие государственные органы с особым статусом, но подробное рассмотрение этого вопроса выходит далеко за пределы программ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Государственные органы делятся также на федеральные (государственные органы РФ) и региональные (государственные органы субъектов РФ). Государственные органы подразделяются также по порядку формирования на избираемые гражданами и формируемые другими государственными органами. По характеру компетенции государственные органы подразделяются на органы общей компетенции и органы специальной компетенции. Государственные органы бывают единоличные (Президент РФ), коллегиальные (Правительство РФ), единоначальные (Генеральная прокуратура РФ). Единоличные государственные органы зачастую рассматриваются не как государственные органы, а как государственные должностные лиц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7. Избирательное право: понятие и принцип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бъективное избирательное право. Избирательное право (объективное) - совокупность правовых норм, регулирующих общественные отношения по выборам в органы государственной власти и органы местного самоуправления. Избирательное право является подотраслью конституционного права. Основные источники избирательного права - законы, в которых содержатся конституционно-правовые нормы, определяющие порядок проведения выборов (законодательство о выборах): Конституция РФ (1993), Федеральные законы "Об основных гарантиях избирательных прав и права на участие в референдуме граждан РФ"(1997), "О выборах Президента РФ" (1999), "О выборах депутатов Государственной Думы Федерального Собрания РФ" (1999), "Об обеспечении конституционных прав граждан РФ избирать и быть избранными в органы местного самоуправления" (1996), а также конституции (уставы) субъектов РФ и законы субъектов РФ, регламентирующие организацию и порядок проведения выборов в органы государственной власти субъектов РФ и органы местного самоуправ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убъективное избирательное право. Избирательное право (субъективное) - конституционное право граждан избирать и быть избранным в органы государственной власти и органы местного самоуправления. В соответствии со статьёй 32 Конституции РФ граждане РФ имеют право участвовать в управлении делами государства как непосредственно, так и через своих представителей, избирать и быть избранными в органы государственной власти и органы местного самоуправления. Право избирать также называется активным избирательным правом, право быть избранным - пассивным избирательным прав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ринципы избирательного права (принципы проведения выборов). Граждане РФ участвуют в выборах на основе всеобщего равного прямого избирательного права при тайном голосовании. Всеобщее избирательное право означает, что граждане РФ, достигшие 18 лет, обладают активным избирательным правом (законом могут устанавливаться дополнительные требования приобретения активного избирательного права, связанные с постоянным или преимущественным проживанием гражданина РФ на данной территории), а по достижении определённого возраста, установленного законом (он может быть от 18 до 35 лет в зависимости от характера выборов) - пассивным избирательным правом (не могут устанавливаться ограничения пассивного избирательного права, связанные с проживанием на определённой территории, за исключением установленных Конституцией РФ). Не имеют права избирать и быть избранными граждане, признанные судом недееспособными и содержащиеся в местах лишения свободы по приговору суда. В соответствии с международными договорами РФ иностранным гражданам может быть предоставлено право избирать и быть избранными в органы местного самоуправления. Граждане РФ участвуют в выборах на равных основаниях. Прямое избирательное право означает, что избиратель голосует за или против кандидата, списка кандидатов непосредственно. Голосование на выборах является тайным, исключающим возможность какого-либо контроля за волеизъявлением избирателя. Участие в выборах является свободным и добровольным, никто не вправе принуждать гражданина к участию или неучастию в выборах или воздействовать на его свободное волеизъявление. Деятельность избирательных комиссий осуществляется открыто и гласно. Проведение выборов депутатов представительных органов, иных выборных органов и должностных лиц в установленные сроки обязательн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8. Избирательная система: понятие и вид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избирательной системы. Избирательная система - порядок выборов органов государственной власти, органов местного самоуправления и их должностных лиц, избираемых непосредственно гражданами. В Российской Федерации гражданами избираются Президент РФ, депутаты Государственной Думы, депутаты законодательных (представительных) органов субъектов РФ, высшие должностные лица (главы высших исполнительных органов) субъектов РФ (возможны выборы и в иные органы государственной власти), представительные органы местного самоуправления, возможны выборы глав муниципальных образований, других органов и должностных лиц местного самоуправления. Избирательные системы по выборам в органы государственной власти и местного самоуправления (а также выборных должностных лиц) устанавливаются федеральными законами, законами субъектов РФ (а по выборам в органы местного самоуправления - также уставами муниципальных образований) в соответствии с Конституцией РФ, Федеральным законом "Об основных гарантиях избирательных прав и права на участие в референдуме граждан РФ", конституциями (уставами) субъект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Избирательные комиссии. Выборы проводятся избирательными комиссиями. В РФ могут действовать избирательные комиссии пяти уровней: Центральная избирательная комиссия РФ, избирательные комиссии субъектов РФ, окружные, территориальные и участковые избирательные комиссии. Избирательные комиссии формируются органами государственной власти и местного самоуправления с учётом предложений общественных объединений, но в своей деятельности они являются независимыми коллегиальными органами. Центральная избирательная комиссия РФ состоит из 15 членов, формируется на паритетной основе Президентом РФ, Советом Федерации и Государственной Думой, является федеральным государственным органом и  действует на постоянной основе. Избирательные комиссии субъектов РФ формируются на паритетной основе законодательным (представительным) и исполнительным органами субъекта РФ и действуют на постоянной основе. Окружные, территориальные и участковые избирательные комиссии формируются органами местного самоуправления, как правило, на период избирательной кампан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Виды избирательных систем. Существует два основных вида избирательных систем - мажоритарная и пропорциональная. Мажоритарная избирательная система предполагает проведение выборов по одномандатным, реже - многомандатным избирательным округам и подведение итогов выборов по большинству поданных за кандидата голосов, при системе абсолютного большинства для избрания требуется получить более половины голосов избирателей (в противном случае проводится повторное голосование), при системе относительного большинства для избрания кандидату требуется набрать наибольшее число голосов. Пропорциональная система основана на подаче голосов за списки кандидатов, выдвигаемые избирательными объединениями (политическими общественными объединениями, зарегистрированными не позднее, чем за шесть месяцев до дня голосования) и избирательными блоками (объединениями избирательных объединений для участия в выборах), мандаты распределяются между списками кандидатов пропорционально поданным голосам, при этом, как правило, устанавливается заградительный барьер. Смешанная система представляет собой сочетание мажоритарной и пропорциональной избирательных систем. Президент РФ, высшие должностные лица (главы высших исполнительных органов) субъектов РФ, главы муниципальных образований и иные выборные должностные лица избираются по мажоритарной системе. Депутаты Государственной Думы избираются по смешанной системе (225 депутатов избираются по мажоритарной системе, столько же избираются по пропорциональной системе). Депутаты законодательных (представительных) органов субъектов РФ, представительных органов местного самоуправления избираются, как правило, по мажоритарной систем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Избирательный процесс (деятельность по подготовке и проведению выборов) проходит несколько стадий: назначение выборов, составление списков избирателей, образование избирательных округов и избирательных участков, формирование избирательных комиссий, выдвижение и регистрация кандидатов, предвыборная агитация, голосование, подсчёт голосов и определение результатов выборов (возможно также проведение повторного голосования и повторных выборов). Все стадии избирательного процесса, а также вопросы деятельности избирательных комиссий, финансирования выборов, ответственности за нарушение законодательства о выборах подробно регулируются Федеральным законом "Об основных гарантиях избирательных прав и права на участие в референдуме граждан РФ" и другими законами о выбора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39. Понятие и виды референдума. Законодательство о референдум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референдума. Референдум - голосование граждан по важнейшим вопросам государственного или местного значения. Референдум наряду со свободными выборами является высшим непосредственным выражением власти наро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иды референдума. В Российской Федерации проводятся референдумы Российской Федерации, референдумы субъектов РФ и местные референдумы. Референдум РФ - всенародное голосование граждан РФ по законопроектам, действующим законам и другим вопросам государственного значения. Референдум субъекта РФ - голосование граждан РФ, постоянно или преимущественно проживающих на территории субъекта РФ по важным вопросам государственного значения. Местный референдум - голосование граждан РФ (а при наличии соответствующих международных договоров - также и иностранных граждан) постоянно или преимущественно проживающих в границах одного или нескольких муниципальных образований, по важным вопросам местного знач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Законодательство о референдуме. Референдум РФ проводится в соответствии с Конституцией РФ, Федеральным конституционным законом "О референдуме РФ" (1995), другими федеральными конституционными законами, Федеральным законом "Об основных гарантиях избирательных прав и права на участие в референдуме граждан РФ" (1997), другими федеральными законами (федеральные законы не должны противоречить федеральным конституционным законам, в противном случае действует федеральный конституционный закон). Референдум субъекта РФ и местный референдум проводятся в соответствии с Конституцией РФ, Федеральным законом "Об основных гарантиях избирательных прав и права на участие в референдуме граждан РФ", другими федеральными законами, конституциями, уставами, законами субъектов РФ, а местный референдум - также в соответствии с уставом муниципального образов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ринципы референдума. Гражданин РФ участвует в референдуме на основе всеобщего прямого волеизъявления при тайном голосовании. Участие гражданина в референдуме является свободным и добровольным. Деятельность комиссий референдума осуществляется открыто и гласно. Эти принципы референдума, аналогичны соответствующим принципам избирательного права, право на участие в референдуме принадлежит гражданам, обладающим активным избирательным правом (см.вопрос 37). Референдум назначается и проводится в соответствии с законодательством. Ограничения для вопросов, выносимых на референдум, и обстоятельства, исключающие проведение референдума, устанавливаются Федеральным конституционным законом "О референдуме РФ", Федеральным законом "Об основных гарантиях избирательных прав и права на участие в референдуме граждан РФ". Инициатива проведения референдума принадлежит гражданам РФ, имеющим право на участие в референдуме, и иным субъектам. Назначение референдума осуществляется уполномоченным органом государственной власти. Решение, принятое на референдуме, является общеобязательным, действует на соответствующей территории и не нуждается в дополнительном утверждении. Решение, принятое на референдуме может быть отменено или изменено только на новом референдуме или признано недействительном в судебном порядк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Референдум РФ. Инициатива проведения референдума РФ принадлежит не менее, чем двум миллионам граждан РФ, имеющим право на участие в референдуме РФ (при условии, что на территории одного субъекта РФ или в совокупности за её пределами проживают не более 10 процентов из них), а также Конституционному Собранию по вопросу принятия новой Конституции РФ. На референдум РФ не могут быть вынесены вопросы изменения статуса субъекта РФ, досрочного прекращения или продления полномочий, досрочных выборов (досрочного формирования) Президента РФ, Совета Федерации, Государственной Думы, принятия и изменения федерального бюджета, исполнения и изменения внутренних финансовых обязательств государства, введения, изменения, отмены федеральных налогов и сборов, освобождения от их уплаты, принятия чрезвычайных мер по обеспечению здоровья и безопасности, а также амнистии и помилования. Вопросы референдума РФ не должны ограничивать или отменять общепризнанные права и свободы человека и гражданина, и конституционные гарантии их реализации. Референдум РФ не проводится в условиях военного или чрезвычайного положения на всей территории РФ и в течение трёх месяцев после его отмены. Повторный референдум с той же по содержанию или по смыслу формулировкой вопроса не проводится в течение года. Инициатива граждан РФ осуществляется посредством сбора подписей граждан инициативной группой в количестве не менее 100 человек. Центральная избирательная комиссия в течение 15 дней проверяет документы и вместе со своим заключением направляет их Президенту РФ. Президент РФ в течение 10 дней после получения документов из Центральной избирательной комиссии РФ или из Конституционного Собрания РФ направляет эти документы с соответствующим запросом в Конституционный Суд, последний проверяет соблюдение требований, предусмотренных Конституцией РФ, и в течение месяца направляет решение Президенту РФ. В случае положительного решения Конституционного Суда Президент РФ назначает референдум РФ на любой выходной день в срок от двух до трёх месяцев. Подготовку и проведение референдума РФ осуществляют Центральная избирательная комиссия РФ (действующая в качестве Центральной комиссии референдума), избирательные комиссии субъектов РФ (действующие в качестве комиссий референдума), территориальные и участковые комиссии по проведению референдума. Финансирование референдума осуществляется из федерального бюджета. Граждане и общественные объединения свободно осуществляют агитацию по вопросам референдума с ограничениями, установленными законом. Голосование проводится в день референдума с 8 до 22 часов по местному времени, в бюллетень включается вопрос референдума, позиции "За" и "Против" с пустыми квадратами. Решение считается принятым на референдуме РФ, если за него проголосовало более половины граждан, принявших участие в референдуме, при условии, что в голосовании приняли участие более половины граждан, имеющих право на участие в референдуме. Решение, принятое на референдуме РФ, полежит обязательному опубликованию, является обязательным и не нуждается в дополнительном утверждении, действует на территории РФ и может быть изменено или изменено только на новом референдуме РФ. Если для реализации решения требуется издание дополнительного правового акта, соответствующий федеральный орган государственной власти обязан в течение 15 дней определить срок подготовки данного правового акт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0. Правовой статус Президента РФ: полномочия, место в системе органов государ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Историческая справка. Пост Президента РСФСР учреждён в 1991 году по итогам первого российского референдума 17 марта 1991 года. Первый Президент России Б.Н.Ельцин избран 12 июня 1991 года и вступил в должность 10 июля 1991 года. Согласно действовавшим в то время законам Президент РСФСР, а после распада СССР - Президент РФ рассматривался как высшее должностное лицо и глава исполнительной власти. Президент обладал правом вето на принимаемые Верховным Советом законы, в отношении актов Съезда народных депутатов у него такого права не было. Он достаточно легко мог быть отрешён от должности. 21 сентября 1993 года Президент РФ в целях выхода из затяжного конституционного кризиса Указом "О поэтапной конституционной реформе в РФ" распустил и упразднил Съезд народных депутатов и Верховный Совет РФ и временно сосредоточил большую часть власти в своих руках. Принятая всенародным голосованием 12 декабря 1993 года и вступившая в силу с 25 декабря 1993 года Конституция РФ существенно изменила статус Президента: он стал главой государства, расширены его полномочия. На выборах 16 июня - 3 июля 1996 года Б.Н.Ельцин переизбран на должность Президента на второй срок, а 31 декабря 1999 года объявил об отставке. 26 марта 2000 года новым Президентом РФ избран В.В.Путин.</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Место Президента РФ в системе государственных органов. Конституция РФ определяет Президента РФ как главу государства, ставит на первое место среди федеральных государственных органов и не относит непосредственно ни к одной из основных ветвей власти. Есть и иная точка зрения, согласно которой Президент РФ является фактическим руководителем исполнительной власти. Президент РФ возглавляет Совет Безопасности РФ и является Верховным Главнокомандующим Вооружёнными Силами РФ, руководит деятельностью некоторых федеральных органов исполнительной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Учитывая место Президента РФ в системе разделения властей и двойную политическую ответственность Правительства, можно определить форму правления РФ как смешанную (президентско-парламенсткую, полупрезидентскую) республик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Функции Президента РФ определены статьёй 80 Конституции РФ. Президент РФ является гарантом Конституции РФ, прав и свобод человека и гражданина. В установленном Конституцией РФ порядке он принимает меры по охране суверенитета РФ, её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РФ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Ф внутри страны и в международных отношения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сновные полномочия Президента РФ определены главой 4 Конституции РФ. Полномочия Президента РФ конкретизированы и расширены многочисленными федеральными законами. Возможна различная классификация полномочий Президента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адровые полномочия Президента РФ: назначение с согласия Государственной Думы Председателя Правительства РФ, назначение и освобождение по представлению Председателя Правительства РФ его заместителей и федеральных министров, представление Совету Федерации кандидатур для назначении на должности судей Конституционного Суда РФ, Верховного Суда РФ, Высшего Арбитражного Суда РФ и Генерального прокурора РФ, а также предложения о его освобождении (а также временно отстраняет его от должности в случае возбуждения против него уголовного дела), назначение судей других федеральных судов, представление Государственной Думе кандидатуры для назначения на должность Председателя Центрального Банка РФ и вопроса о его освобождении от должности, назначение трети членов Центральной избирательной комиссии РФ, формирование Совета Безопасности РФ, формирование Администрации Президента РФ и назначение полномочных представителей Президента РФ (в том числе в федеральных округах), назначение и освобождение высшего командования Вооружённых Сил РФ, назначение и отзыв после консультации с комитетами и комиссиями палат Федерального Собрания дипломатических представителей РФ в иностранных государствах и международных организациях, отрешает от должностей высших должностных лиц (руководителей высших исполнительных органов), а также глав муниципальных образований в случае нарушения ими федерального законодательства в установленном федеральном законом порядк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олномочия Президента РФ в отношении органов исполнительной власти и органов, при Президенте: право председательствовать на заседаниях Правительства, давать поручения Правительству, утверждение структуры федеральных органов исполнительной власти, объявление об отставке Правительства, отмена постановлений и распоряжений Правительства, приостановление действия нормативных правовых актов органов исполнительной власти субъектов РФ в случае их противоречия Конституции РФ, федеральным законам, международным обязательствам РФ, нарушения прав и свобод человека и гражданина, руководство работой Совета Безопасности РФ, Государственного совета РФ (Президент РФ является по должности Председателем Совета Безопасности РФ и Председателем Государственного Совета РФ), общее руководство Администрацией Президента РФ, руководство федеральными органами исполнительной власти, ведающими вопросами обороны, безопасности, внутренних дел, иностранных дел, предотвращения чрезвычайных ситуаций и ликвидации последствий стихийных бедстви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олномочия Президента РФ в сфере законотворчества, непосредственной демократии и в отношении Федерального Собрания: назначение выборов депутатов Государственной Думы, роспуск Государственной Думы, назначение референдума РФ, подписание и обнародование, отклонение (и возвращение без рассмотрения принятых с нарушением Конституции РФ) федеральных законов (рассмотренные полномочия осуществляются Президентом не произвольно, а в соответствии с Конституцией РФ, Федеральным конституционным законом "О референдуме РФ" (1995) и Федеральным законом "О выборах депутатов Государственной Думы Федерального Собрания РФ" (1999) соответственно), а также внесение законопроектов в Государственную Думу, обращение с ежегодными посланиями о положении в стране, об основных направлениях внутренней и внешней политики к Федеральному Собран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олномочия по обеспечению согласованного функционирования и взаимодействия органов государственной власти: проведение согласительных процедур для разрешения разногласий между органами государственной власти, передача споров на рассмотрение соответствующего суда, обращение в суд по иным основаниям, вынесение предупреждений законодательным (представительным) органам, высшим должностным лицам, руководителям высших исполнительных органов субъект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олномочия в сфере международных отношений: руководство внешней политикой РФ, ведение международных переговоров, подписание международных договоров РФ, вносит международные договоры РФ в Федеральное Собрание на ратификацию и подписывает на основании федеральных законов ратификационные грамоты, принимает верительные и отзывные грамоты аккредитуемых при нём дипломатических представител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оенные и чрезвычайные полномочия: утверждение военной доктрины РФ, введение в соответствии с федеральными конституционными законами на территории РФ или в отдельных её местностях чрезвычайного положения, а в случае агрессии против РФ или её непосредственной угрозы - военного положения, а также исполнение функций Верховного Главнокомандующего Вооружёнными Силами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Иные полномочия: решение вопросов гражданства РФ и предоставления политического убежища, награждение государственными наградами РФ, присвоение почётных званий РФ, высших воинских и специальных званий, осуществление помилов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Акты Президента РФ. Президент РФ издаёт указы и распоряжения, обязательные для исполнения на всей территории РФ. Указы и распоряжения Президента РФ являются подзаконными актами и не могут противоречить Конституции РФ и федеральным законам, в противном случае они могут быть отменены в судебном порядк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Неприкосновенность Президента РФ. Президент РФ обладает неприкосновенностью в течение всего срока полномочий. В соответствии с Федеральным законом "О гарантиях Президенту РФ, прекратившему исполнение своих полномочий, и членам его семьи" (2001) Президент РФ, прекративший исполнение своих полномочий в связи с истечением срока полномочий, добровольной отставкой или по состоянию здоровья, обладает неприкосновенностью и не может быть привлечён к уголовной или административной ответственности в связи с исполнением им полномочий Президент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7. Органы при Президенте РФ формируются Президентом РФ и содействуют реализации его конституционных полномочий. Администрация Президента РФ обеспечивает деятельность Президента РФ и органов при Президенте, готовит проекты указов и распоряжений, заключения на принятые федеральные законы. Совет Безопасности РФ является конституционным органом, осуществляющим подготовку решений Президента РФ по вопросам обеспечения безопасности. Государственный Совет РФ содействует реализации полномочий Президента РФ по вопросам обеспечения согласованного функционирования и взаимодействия органов государственной власти, рассматривает вопросы государственного строительства, федеративных отношений и другие вопросы общегосударственного значения. Другие совещательные и консультативные органы при Президенте РФ (советы, комиссии) содействует реализации отдельных полномочий Президента РФ и рассматривает соответствующие вопросы. Полномочные представители в федеральных округах представляют Президента РФ и содействуют реализации его полномочий на территории федерального округа. Указом Президента РФ "О полномочном представителе Президента РФ в федеральном округе" (2000) образованы 7 федеральных округов - Центральный, Северо-западный, Южный, Приволжский, Уральский, Сибирский, Дальневосточный. Президент РФ назначает также иных полномочных  и специальных представителей - в палатах Федерального Собрания, в Конституционном Суде, в государствах - участниках СНГ и т.д.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1. Порядок избрания и основания прекращения полномочий Президента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Выборы Президента РФ проводятся в соответствии с Конституцией РФ, Федеральным законом "Об основных гарантиях избирательных прав, права на участие в референдуме граждан РФ"(1997), а также Федеральным законом "О выборах Президента РФ"(1999), который детально регулирует все стадии избирательного процесса. Президент РФ избирается гражданами РФ на четыре года на основе всеобщего равного и прямого избирательного права при тайном голосовании. Президентом РФ может быть избран гражданин РФ не моложе 35 лет, постоянно проживающий в РФ не менее 10 лет (не может быть избран гражданин, признанный судом недееспособным или отбывающий лишение свободы по приговору суда). Одно и то же лицо не может занимать должность Президента РФ более двух сроков подряд.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Выборы Президента РФ проводятся по единому федеральному избирательному округу. Проведение выборов в установленные сроки является обязательным. Совет Федерации назначает выборы за 120 - 150 дней до установленного законом дня голосования, а в случае досрочного прекращения полномочий Президента РФ - в течение 14 дней, при этом досрочные выборы должны состояться в течение трёх месяцев с момента прекращения полномочий Президента РФ. В случае если совет Федерации в установленные сроки не назначит выборы Президента РФ, решение об их проведении принимается Центральной избирательной комиссией РФ. Избирательные действия начинаются только после опубликования решения о назначении (проведении) выборов. Кандидаты на должность Президента РФ выдвигаются инициативными группами избирателей (не менее 100 человек), избирательные объединения (общероссийские политические общественные объединения, действующее не менее года на день голосования) и избирательные блоки (объединения избирательных объединений). Кандидат представляет заявление о согласии баллотироваться, сведения о доходах и имуществе. Все кандидаты, а также зарегистрированные кандидаты имеют равные права, несут равные обязанности и не вправе использовать преимущества своего должностного положения. За нарушение федерального закона ЦИК РФ вправе вынести предупреждение, отказать в регистрации, отменить регистрацию кандидата. Избирательное объединение, избирательный блок, инициативная группа избирателей обязаны собрать не менее миллиона подписей избирателей, причём не более 70 тысяч подписей по одному субъекту РФ. После проверки достоверности подписей ЦИК РФ принимает решение о регистрации либо об отказе в регистрации кандидата. Предвыборная агитация проводится на основе равноправия всех зарегистрированных кандидатов. Расходы на проведение выборов финансируются из федерального бюджета. Избирательные действия кандидатов должны финансироваться только через их избирательные фонды. Все зарегистрированные кандидаты включаются в избирательный бюллетень. Голосование проводится с 8 до 20 часов по местному времени. Подсчёт голосов и определение результатов выборов осуществляются в установленном законом порядке. Избранным считается зарегистрированный кандидат, получивший более половины голосов, принявших участие в голосовании. Выборы признаются несостоявшимися, если в них приняли участие менее половины избирателей или наибольшее число голосов подано против всех кандидатов, и недействительными, если допущенные нарушения не позволяют достоверно установить волеизъявление избирателей. Если по итогам общих выборов Президент РФ не избран, через 21 день проводится повторное голосование по двум кандидатам, получившим наибольшее число голосов. По итогам повторного голосования избранным считается кандидат, получивший большее число голосов, при условии, что за него подано больше голосов, чем против всех кандидатов, активность избирателей значения уже не имеет. В случае если выборы признаны несостоявшимися, недействительными, если до повторного голосования оба кандидата сняли свои кандидатуры, Совет Федерации назначает повторные выборы Президента РФ, которые должны состояться не позднее, чем через четыре месяца со дня первоначальных выборов либо не позднее, чем через три месяца после признания выборов несостоявшимися или недействительны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Вступление в должность Президента РФ. Вновь избранный Президент РФ вступает в должность в день истечения четырёхлетнего срока полномочий Президента РФ, избранного на предыдущих выборах, а в случае досрочных или повторных выборов - на тридцатый день со дня опубликования результатов выборов Президента РФ. При вступлении в должность Президент РФ приносит народу присягу, текст которой утверждён статьёй 82 Конституции РФ. Присяга приносится в торжественной обстановке в присутствии членов Совета Федерации, депутатов Государственной Думы, судей Конституционного Суда РФ. С момента принесения присяги Президент РФ приступает к исполнению полномочий. Срок полномочий Президента РФ - четыре го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Основания прекращения полномочий Президента РФ. Президент РФ прекращает исполнение своих полномочий с истечением срока его пребывания в должности с момента принесения присяги вновь избранным Президентом РФ. Президент РФ досрочно прекращает исполнение своих полномочий в случае добровольной отставки, стойкой неспособности по состоянию здоровья осуществлять принадлежащие ему полномочия или отрешения от должности. Полномочия Президента прекращаются досрочно также в случае его смерти, но это не зафиксировано в Конститу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орядок отрешения от должности Президента РФ установлен статьёй 93 Конституции РФ, некоторые вопросы урегулированы Федеральным конституционным законом "О Конституционном Суде РФ" (1994), регламентами Совета Федерации и Государственной Думы. Президент РФ может быть отрешён от должности по обвинению в государственной измене или совершении иного тяжкого преступления. Государственная Дума выдвигает обвинение против Президента РФ двумя третями голосов по инициативе не менее одной трети депутатов Государственной Думы и при наличии заключения специальной комиссии Государственной Думы. Верховный Суд даёт заключение о наличии в действиях Президента РФ признаков преступления. Совет Федерации в течение месяца со дня выдвижения обвинения Государственной Думой обвинения направляет запрос в Конституционный Суд РФ, и последний в течение десяти дней после регистрации запроса даёт заключение о соблюдении либо несоблюдении установленного порядка выдвижения обвинения. В случае отрицательного заключения Верховного Суда либо Конституционного Суда рассмотрение обвинения прекращается. Решение Совета Федерации об отрешении Президента РФ от должности может быть принято двумя третями голосов от общего числа членов Совета Федерации не позднее чем в трёхмесячный срок после выдвижения Государственной Думой обвинения. Если в этот срок решение Совета Федерации не будет принято, обвинение против Президента считается отклонённы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Исполнение полномочий Президента РФ. Во всех случаях, когда Президент РФ временно не в состоянии исполнять свои полномочия, а также в случаях досрочного их прекращения их временно исполняет Председатель Правительства РФ соответственно до возвращения Президента РФ к исполнению своих полномочий или до вступления в должность вновь избранного Президента РФ. В России такие случаи имели место в 1996 году и в 1999-2000 годах. Конституция и законодательство не устанавливают, кто должен исполнять полномочия Президента РФ в случае одновременной невозможности их исполнения Президентом РФ и Председателем Правительства РФ. Исполняющий обязанности Президента РФ не вправе распускать Государственную Думу, назначать референдум РФ, вносить предложения о поправках и пересмотре положений Конституции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2. Федеральное Собрание Российской Федерации: место в системе органов государства, структур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Место в системе органов государства. Федеральное Собрание - парламент Российской Федерации - является представительным и законодательным органом Российской Федерации. Порядок формирования Совета Федерации и всенародные выборы депутатов Государственной Думы обусловливают представительный характер Федерального Собрания. Федеральное Собрание является единственным федеральным органом законодательной власти и обладает полной компетенцией в сфере законотворчества в пределах предметов ведения РФ и совместного ведения РФ и субъектов РФ, в установленном Конституцией РФ порядке принимает законы о поправках к Конституции РФ, федеральные конституционные законы, федеральные законы. Как законодательный орган Федеральное Собрание (точнее, его палаты) имеет некоторые контрольные и кадровые полномоч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труктура Федерального Собрания. 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Ф - по одному от представительного и исполнительного органов государственной власти (всего 178 членов от 89 субъектов РФ). Государственная Дума состоит из 450 депутатов и избирается гражданами РФ сроком на четыре года по смешанной пропорционально-мажоритарной системе. Иногда Совет Федерации называют верхней палатой, а Государственную Думу нижней палатой. Совет Федерации, Государственная Дума избирают соответственно Председателя Совета Федерации и его заместителей, Председателя Государственной Думы и его заместителей, которые ведут заседания и ведают внутренним распорядком палат. Совет Федерации и Государственная Дума образуют комитеты и комиссии. В настоящее время в Совете Федерации на постоянной основе действуют 11 комитетов, в Государственной Думе - 28 комитетов, а также постоянные и временные комиссии. В Государственной Думе действуют также Совет Государственной Думы, депутатские объединения (фракции и депутатские группы). Федеральное Собрание (в отличие от бывшего Верховного Совета) не имеют общего для обеих палат Председателя, Президиум либо иной координирующий орган.</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орядок деятельности Федерального Собрания. Федеральное Собрание является постоянно действующим органом. Совет Федерации и Государственная Дума заседают раздельно. Палаты могут собираться совместно для заслушивания посланий Президента РФ, Конституционного Суда РФ, выступлений руководителей иностранных государств, на совместных заседаниях голосования не проводятся и решения не принимаются. Заседания палат, как правило, являются открытыми, исключения могут быть установлены регламентами палат. Совет Федерации и Государственная Дума проводят по вопросам своего ведения парламентские слушания. Каждая из палат принимает свой регламент и решает вопросы внутреннего распорядка своей деятель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алаты Федерального Собрания (Совет Федерации и Государственная Дума) принимают постановления по вопросам их ведения. Постановления Совета Федерации и постановления Государственной Думы принимаются большинством голосов от общего числа членов Совета Федерации и депутатов Государственной Думы соответственно, если Конституцией не установлен иной порядок принятия решений. Для принятия некоторых решений необходимо квалифицированное большинство - три пятых, две трети или три четверти голосов от общего числа членов Совета Федерации, три пятых или две трети голосов от общего числа депутатов Государственной Думы. Общее число членов Совета Федерации и депутатов Государственной Думы согласно Постановлению Конституционного Суда РФ следует понимать как конституционно установленную численность палат - 178 членов Совета Федерации и 450 депутатов Государственной Думы. Законы о поправках к Конституции РФ, федеральные конституционные законы, федеральные законы рассматриваются последовательно Государственной Думой, Советом Федерации, в порядке, установленном Конституцией РФ (см. вопросы 18, 45).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чётная палата является постоянно действующим органом государственного финансового контроля, образуемым Федеральным Собранием и подотчётным ему. Коллегия Счётной палаты состоит из Председателя, назначаемого Государственной Думой, его заместителя, назначаемого Советом Федерации, и двенадцати аудиторов, назначаемых по шесть аудиторов каждой палатой Федерального Собрания. Счётная палата осуществляет контроль за исполнением федерального бюджета, внебюджетных фондов и другие контрольно-финансовые полномочия. Счётная палата обладает организационной и функциональной независимостью и не является структурным подразделением Федерального Собр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3. Совет Федерации Российской Федерации: порядок формирования и компетенц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Историческая справка. До принятия Конституции РФ 1993 года Совет Федерации действовал как совещательный орган при Президенте РФ. Конституция РФ определила Совет Федерации как одну из палат Федерального Собрания. Согласно Конституции РФ в Совет Федерации должны входить по два представителя от каждого субъекта РФ: по одному от представительного и исполнительного органов государственной власти. Однако представительные органы государственной власти большинства субъектов РФ в то время не были сформированы и не могли направлять своих представителей в Совет Федерации, поэтому в 1994-1996 годах действовал избранный в 1993 году на двухлетний срок полномочий по двухмандатным избирательным округам, совпадающим с субъектами РФ, Совет Федерации первого созыва. Согласно Федеральному закону от 5 декабря 1995 года № 192-ФЗ в Совет Федерации входили по должности главы законодательных и исполнительных органов государственной власти субъектов РФ, представитель двухпалатного законодательного органа определялся совместным решением обеих палат. В 2000 году по инициативе Президента РФ В.В.Путина порядок формирования Совета Федерации изменён, введены избрание и назначение членов Совета Федерации, которые должны быть завершены не позднее 1 января 2002 года. Впервые предусматривается работа членов Совета Федерации на постоянной основе. Члены Совета Федерации - представители по должности от субъектов РФ сохраняют свои полномочия до избрания (назначения) членов Советов Федерации в установленном порядке, но не позднее, чем до 1 января 2002 год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орядок формирования Совета Федерации определён Федеральным законом от 5 августа 2000 года № 113-ФЗ "О порядке формирования Совета Федерации Федерального Собрания РФ". Согласно статье 95 Конституции РФ в Совет Федерации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ов РФ. Членом Совета Федерации может быть избран (назначен) гражданин РФ не моложе 30 лет, обладающий избирательным правом. Член Совета Федерации от законодательного (представительного) органа субъекта РФ избирается данным органом на срок его полномочий, а при его формировании путём ротации - на срок полномочий однократно избранного депутата. Член Совета Федерации - представитель от двухпалатного законодательного (представительного) органа избирается поочерёдно от каждой палаты на половину срока её полномочий. Кандидатуры для избрания вносятся председателем законодательного (представительного) органа (в двухпалатном представительном органе - председателями палат), альтернативные кандидатуры могут быть внесены группами депутатов не менее одной трети от их общей численности. Представитель в Совет Федерации от исполнительного органа государственной власти субъекта РФ назначается высшим должностным лицом (руководителем высшего исполнительного органа государственной власти) субъекта РФ на срок его полномочий, причем решение о назначении представителя вступает в силу, если на ближайшем заседании законодательного (представительного) органа государственной власти субъекта РФ две трети от общего числа депутатов не проголосуют против его назначения. Кандидаты для избрания (назначения) представляют сведения о доходах и имуществе. Решения об избрании (назначении) члена Совета Федерации направляются в Совет Федерации в пятидневный срок принявшими их органами, на ближайшем заседании Совет Федерации подтверждает их полномочия. Полномочия члена Совета Федерации начинаются со дня вступления в силу решения о его избрании (назначении) и прекращаются со дня вступления в силу решения об избрании (назначении) нового члена Совета Федерации. Полномочия члена Совета Федерации могут быть прекращены досрочно избравшим (назначившим) его орга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Компетенция Совета Федерации. К ведению Совета Федерации в соответствии со статьёй 102 Конституции РФ и некоторыми федеральными законами относятся утверждение изменения границ между субъектами РФ, утверждение указов Президента РФ о введении чрезвычайного либо военного положения, решение вопроса о возможности использования Вооружённых Сил РФ за пределами территории РФ, назначение выборов Президента РФ, отреш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 его заместителей, заместителя председателя Счётной палаты и половины состава её аудиторов, трети членов Центральной избирательной комиссии РФ, а также рассмотрение заключаемых договоров о разграничении предметов ведения и полномочий между органами государственной власти РФ и субъектов РФ. Совет Федерации рассматривает принятые Государственной Думой федеральные законы, федеральные конституционные законы и законы о поправках к Конституции РФ в порядке, установленном Конституцией РФ, причём законы по ряду вопросов подлежат обязательному рассмотрения в Совете Федерации (см.вопрос 45). По вопросам своего ведения Совет Федерации принимает постановления большинством голосов от общего числа его членов (178), если иной порядок принятия решений не предусмотрен Конституцией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4. Государственная Дума: порядок формирования и компетенц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Историческая справка. Государственная Дума как законодательный и представительный орган создана в 1905 году и существовала до 1917 года. Государственная Дума воссоздана в 1993 году Указом Президента РФ, затем её статус был закреплён Конституцией РФ. 12 декабря 1993 года Государственная Дума первого созыва была избрана по смешанной пропорционально-мажоритарной системе (выборы депутатов проводились одновременно с всенародным голосованием по Конституции) на двухлетний срок полномочий и в январе 1994 года приступила к работе. В декабре 1995 года и в декабре 1999 года проводились выборы депутатов Государственной Думы второго и третьего созывов, порядок выборов (смешанная избирательная система) существенно не изменялс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Порядок выборов депутатов Государственной Думы. В соответствии со статьями 95 и 96 Конституции РФ Государственная Дума состоит из 450 депутатов и избирается на четырёхлетний срок полномочий. Законодательство о выборах депутатов Государственной Думы составляют Конституция РФ, Федеральные законы "Об основных гарантиях избирательных прав и права на участие в референдуме граждан РФ", "О выборах депутатов Государственной Думы Федерального Собрания РФ" и другие. Депутаты Государственной Думы избираются гражданами РФ на основе всеобщего равного и прямого избирательного права при тайном голосовании, по смешанной системе. 225 депутатов избираются по одномандатным избирательным округам, образуемым на основе единой нормы представительства, но не менее одного округа в субъекте РФ (мажоритарная система), 225 депутатов избираются по федеральному избирательному округу пропорционально числу голосов, поданных за федеральные списки, выдвинутые избирательными объединениями и блоками (пропорциональная система). Проведение выборов депутатов Государственной Думы в установленные сроки является обязательным. Президент РФ за 4 - 5 месяцев до дня голосования, а в случае роспуска Государственной Думы - одновременно назначает выборы депутатов Государственной Думы, день голосования определяется в соответствии со статьёй 5 Федерального закона. В случае если Президент РФ в установленные сроки не назначит выборы, решение о проведении выборов принимаются Центральной избирательной комиссией РФ. Депутатом Государственной Думы может быть избран гражданин РФ, достигший на день голосования 21 года (не может быть избран гражданин, признанный судом недееспособным или отбывающий лишение свободы по приговору суда). Кандидаты в депутаты могут быть выдвинуты избирателями соответствующего округа, в порядке самовыдвижения, а также избирательными объединениями и блоками. Федеральные списки кандидатов могут быть выдвинуты избирательными объединениями (политическое общественное объединение, зарегистрированное в качестве такового не позднее, чем за год до дня голосования) и избирательными блоками (объединения избирательных объединений для участия в выборах). Все кандидаты обладают равными правами и не вправе использовать преимущества своего должностного или служебного положения. Кандидат может баллотироваться только в составе одного федерального списка и только в одном избирательном округе. Для регистрации кандидата по одномандатному округу необходимо собрать подписи не менее одного процента избирателей округа, для регистрации федерального списка кандидатов - не менее 200 тысяч подписей избирателей, причём не более 14 тысяч подписей в одном субъекте РФ. Допускается внесение избирательного залога вместо сбора подписей. Для регистрации кандидаты представляют также сведения о доходах и имуществе. Если все требования, предусмотренные федеральным законом, соблюдены, окружная избирательная комиссия (Центральная избирательная комиссия) принимают решение о регистрации соответственно кандидата, федерального списка кандидатов. Все зарегистрированные кандидаты обладают равными правами, несут равные обязанности и осуществляют предвыборную агитацию, в том числе и через средства массовой информации, на равных основаниях. Расходы на подготовку и проведение выборов производятся за счёт федерального бюджета. Кандидаты, избирательные объединения и блоки обязаны создавать собственные избирательные фонды для финансирования избирательной компании. За существенные нарушения федерального закона избирательная комиссия может отказать в регистрации кандидата, федерального списка кандидатов, а также отменить регистрацию. При голосовании избиратель получает два бюллетеня, по федеральному округу и по одномандатному округу. Выборы по одномандатному округу признаются несостоявшимися, если наибольшее число избирателей проголосовало против всех кандидатов, по федеральному округу - если ни один федеральный список кандидатов не получит 5 процентов голосов или если все избирательные списки, которые могут претендовать на получение мандатов, не получат в совокупности 50 процентов голосов, и как в федеральном, так и в одномандатном округе, если в них приняло участие менее 25 процентов избирателей. Избранным по одномандатному избирательному округу считается кандидат, получивший наибольшее число голосов избирателей. Центральная избирательная комиссия распределяет депутатские мандаты пропорционально поданным за них голосам между федеральными списками кандидатов, получивших 5 и более процентов избирателей. Если за такие списки подано в совокупности менее 50 процентов голосов или если за один список подано более 50 процентов голосов, а за другие менее 5 процентов, то в установленном порядке к распределению мандатов допускаются и другие федеральные списки. Не позднее чем через две недели со дня голосования Центральная избирательная комиссия РФ устанавливает общие результаты выборов депутатов Государственной Думы. Если выборы признаны не состоявшимися, недействительными или их результаты аннулированы, проводятся повторные выборы. Если досрочного прекращения полномочий депутата, избранного по одномандатному округу, проводятся дополнительные выборы. Дополнительные и повторные выборы не проводятся, если в результате этих выборов депутат не может быть избран на срок более одного года до окончания конституционного срока полномочий Государственной Думы. В случае досрочного прекращения полномочий депутата, избранного по федеральному округу, его депутатский мандат, как правило, передаётся зарегистрированному кандидату из того же федерального спис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Срок полномочий Государственной Думы. Государственная Дума избирается сроком на четыре года. Государственная Дума собирается на первое заседание на тридцатый день после избрания. Президент РФ может созвать заседание Государственной Думы ранее этого срока. С момента начала работы Государственной Думы нового созыва полномочия Государственной Думы прежнего созыва прекращаются. Полномочия Государственной Думы прекращаются досрочно в случае её роспус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Роспуск Государственной Думы. Государственная Дума может быть распущена Президентом РФ на основании статей 84, 109, 111, 117 в трёх случая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сле трёхкратного отклонения представленных кандидатур Председателя Правительства РФ Президент РФ назначает Председателя Правительства РФ и распускает Государственную Дум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Если Государственная Дума в течение трёх месяцев повторно выразит недоверие Правительству РФ, Президент РФ объявляет об отставке Правительства РФ либо распускает Государственную Дум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Если Председатель Правительства РФ ставит вопрос о доверии Правительству РФ, а Государственная Дума в доверии отказывает, Президент РФ в течение семи дней принимает решение об отставке Правительства РФ либо о роспуске Государственной Дум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В случае роспуска Государственной Думы Президент РФ назначает дату выборов с тем, чтобы вновь избранная Государственная Дума собралась не позднее чем через четыре месяца с момента роспуска. Государственная Дума не может быть распущена в течение года после её избрания в случаях повторного выражения недоверия или отказа в доверии Правительству РФ. Государственная Дума не может быть распущена в период действия на всей территории РФ военного или чрезвычайного положения, в течение шести месяцев до окончания срока полномочий Президента РФ, а также с момента выдвижения Государственной Думой обвинения против Президента РФ до принятия соответствующего решения Советом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Компетенция Государственной Думы. К ведению Государственной Думы согласно статье 103 Конституции РФ относятся дача согласия Президенту РФ на назначение Председателя Правительства РФ, решение вопроса о доверии Правительству, назначение на должность и освобождение от должности Председателя Центрального банка РФ, Председателя Счётной палаты и половины состава её аудиторов, Уполномоченного по правам человека в РФ, объявление амнистии, выдвижение обвинения против Президента РФ для отрешения его от должности, а согласно Федеральному закону "Об основных гарантиях избирательных прав и права на участие в референдуме граждан РФ" (1997) - назначение трети членов Центральной избирательной комиссии РФ. По вопросам своего ведения Государственная Дума принимает постановления большинством голосов от общего числа депутатов (450), если иной порядок не установлен Конституцией РФ. Государственная Дума играет ключевую роль в законотворческой деятельности: рассматривает все законопроекты, принимает федеральные законы, федеральные конституционные законы, законы о поправках к Конституции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 </w:t>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5. Законодательный процесс. Особенности принятия федеральных конституционных законов.</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Законодательная инициатива. Порядок внесения законопроектов определяется статьёй 104 Конституции РФ и Регламентом Государственной Думы. Право законодательной инициативы принадлежит Президенту РФ, Совету Федерации и его членам, депутатам Государственной Думы, Правительству РФ, законодательным (представительным) органам субъектов РФ, а также Конституционному Суду РФ, Верховному Суду РФ и Высшему Арбитражному Суду РФ по вопросам их ведения. Законопроекты вносятся субъектами права законодательной инициативы в Государственную Думу в виде проектов федеральных законов, федеральных конституционных законов, а также поправок к законопроектам.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ёт федерального бюджета, могут быть внесены только при наличии заключения Правительства РФ, причём Правительство обязано в двухмесячный срок представить такое заключение. Некоторые законопроекты могут вноситься только определёнными субъектами права законодательной инициативы, например, проекты федерального бюджета и отчёта о его исполнении - Правительством РФ, законопроекты о ратификации международных договоров - Президентом РФ. Внесённый законопроект регистрируется, Совет Государственной Думы назначает ответственный комитет и определяет сроки его рассмотрения. Правовое управление Аппарата Государственной Думы проводит юридическую экспертизу законопрооекта. Законопроект обсуждается в комитетах Государственной Думы, рассылается субъектам права законодательной инициативы. Инициаторы законопроектов, их представители участвуют в их рассмотрении законопроектов в палатах Федерального Собра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Рассмотрение законопроектов Государственной Думой осуществляется в соответствии со статьёй 105 Конституции РФ и регламентом Государственной Думы. Законопроект, как правило, рассматривается в трёх чтениях (одно из исключений - проект федерального бюджета - рассматривается в четырёх чтениях). При рассмотрении законопроекта в первом чтении рассматривается концепция закона, соответствие его основных положений Конституции РФ, оценивается его актуальность и практическая значимость. После первого чтения возможно внесение поправок к законопроекту. Государственная Дума может принять решение о всенародном обсуждении законопроекта. Законопроекты по вопросам совместного ведения РФ и субъектов РФ после принятия в первом чтении направляются в законодательные (представительные) органы государственной власти субъектов РФ для внесения в месячный срок замечаний и предложений, до истечения этого срока законопроект не может быть принят во втором чтении. Во втором чтении Государственная Дума рассматривает законопроект и поправки к нему. После второго чтения осуществляются редакционная правка законопроекта и устранение противоречий. В третьем чтении принимается закон в окончательной редакции. Федеральные законы принимаются большинством голосов от общего числа депутатов (установленного Конституцией РФ). Принятые Государственной Думой федеральные законы в течение пяти дней передаются на рассмотрение Совета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Рассмотрение федеральных законов Советом Федерации осуществляется в соответствии со статьями 105, 106 Конституции РФ и Регламентом Совета Федерации. Председатель Совета Федерации после получения федерального закона определяет ответственный комитет, который готовит заключение. Совет Федерации должен рассмотреть федеральный закон в течение четырнадцати дней. В соответствии со статьёй 106 Конституции РФ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статуса и защиты государственной границы, а также войны и мира. Федеральный закон считается одобренным Советом Федерации, если за него проголосовало более половины от общего числа его членов (установленного Конституцией). Если федеральный закон, не подлежащий обязательному рассмотрению в Совете Федерации, не был рассмотрен в течение четырнадцати дней, он также считается одобренным Советом Федерации. Одобренный Советом Федерации федеральный закон считается принятым и направляется Председателем Совета Федерации Президенту РФ для подписания и опубликов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Преодоление разногласий. В случае отклонения федерального закона Советом Федерации палаты Федерального Собрания для преодоления возникших разногласий могут создать согласительную комиссию. Согласительная комиссия образуется на паритетных началах из представителей Совета Федерации и Государственной Думы и стремится выработать согласованный вариант законопроекта. Затем Государственная Дума повторно рассматривает федеральный закон в новой редакции. Государственная Дума может также не согласиться с решением Совета Федерации и рассмотреть его в ранее принятой редакции. В этом случае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Рассмотрение федеральных законов Президентом РФ. Принятый федеральный закон в течение пяти дней направляется Президенту РФ для подписания и обнародования. Главное государственно-правовое управление Президента РФ готовит заключение на федеральные законы об их соответствии Конституции РФ и системе российского законодательства. Президент РФ в течение четырнадцати дней либо подписывает федеральный закон и принимает решение об его обнародовании, либо отклоняет его. По сложившейся конституционной практике Президент РФ возвращает без рассмотрения федеральные законы, принятые с нарушением Конституции РФ. При повторном рассмотрении Государственная Дума может принять федеральный закон в новой редакции с учётом всех или некоторых предложений Президента РФ, снять федеральный закон с обсуждения, принять решение о создании специальной комиссии с участием представителей Президента РФ, Государственной Думы и при необходимости других сторон законотворческого процесса, либо одобрить федеральный закон в ранее принятой редакции и направить его на повторное рассмотрение в Совет Федерации.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Особенности принятия федеральных конституционных законов. Федеральные конституционные законы принимаются по вопросам, предусмотренным Конституцией РФ (об изменении состава РФ и статуса её субъектов, о государственных символах, о судебной системе, о федеральных судах, о Правительстве, об Уполномоченном по правам человека, о Конституционном Собрании) в порядке, установленном статьёй 108 Конституции РФ и регламентами палат. Порядок принятия федеральных конституционных законов во многом сходен с порядком принятия федеральных законов, но имеет ряд особенностей. Федеральный конституционный закон считается принятым, если он одобрен большинством не менее трёх четвертей и двух третей голосов от общего числа членов Совета Федерации и депутатов Государственной Думы соответственно. Принятый Государственной Думой Федеральный конституционный закон подлежит обязательному рассмотрению в Совете Федерации, а преодоление вето Совета Федерации невозможно. Если Совет Федерации одобрит федеральный конституционный закон в своей редакции, а Государственная Дума затем одобрит его в редакции Совета Федерации, он также считается принятым. Принятый федеральный конституционный закон в течение четырнадцати дней подлежит подписанию Президентом РФ и обнародованию. Президент не вправе отклонить федеральный конституционный закон, но возвращает его без рассмотрения, если он принят с нарушением Конституции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Обнародование и вступление в силу федеральных законов осуществляется в соответствии со статьями 15, 107, 108 Конституции РФ,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бнародование федеральных конституционных законов, федеральных законов Президентом РФ осуществляется в форме официального опубликования. Федеральные конституционные законы, федеральные законы подлежат официальному опубликованию в течение семи дней после подписания Президентом РФ. Официальным опубликованием закона считается первая публикация его полного текста в "Собрании законодательства РФ", "Российской газете" или "Парламентской газете". При опубликовании закона указываются его название, даты принятия Государственной Думой и одобрения Советом Федерации, подписавшее должностное лицо (Президент РФ или исполняющий его обязанности), место и дата подписания, регистрационный номер. Закон вступает в силу одновременно на всей территории РФ по истечении десяти дней со дня официального опубликования, если им самим не установлен иной порядок введения в действие. Только официально опубликованные законы могут применяться на территории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6. Правовой статус депутата Государственной Думы и члена Совета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сновы правового статуса. Правовой статус члена Совета Федерации, депутата Государственной Думы определяется статьями 97, 98 Конституции РФ, Федеральным законом "О статусе члена Совета Федерации и статусе депутата Государственной Думы Федерального Собрания РФ" и представляет собой права, обязанности и ответственность, правовые и социальные гарантии при осуществлении своих полномочий. Члены Совета Федерации являются представителями от субъектов РФ, а депутаты Государственной Думы - избранными представителями народа, которые уполномочены в соответствии с федеральными законами осуществлять законодательные и иные полномочия соответственно в Совете Федерации, Государственной Думе соответственн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Условия деятельности. Депутаты Государственной Думы работают на постоянной профессиональной основе. Депутаты Государственной Думы не могут быть депутатами иных представительных органов государственной власти и местного самоуправления, находиться на государственной службе, заниматься другой оплачиваемой деятельностью, кроме преподавательской, научной и иной творческой деятельности, а также состоять членом органа управления коммерческой организации. При нарушении этих требований Государственная Дума может лишить депутата его полномочий. Согласно новому порядку формирования Совета Федерации эти положения распространяются и на членов Совета Федерации. Военная служба, служба в правоохранительных органах приостанавливается на весь срок полномочий члена Совета Федерации, депутата Государственной Дум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Деятельность и её гарантии. Члены Совета Федерации, депутаты Государственной Думы участвуют в заседаниях палат, в работе комитетов и комиссий, в парламентских слушаниях, выполняют поручения палат, вносят законопроекты, направляют должностным лицам запросы и обращения. Они имеют право беспрепятственно посещать органы государственной власти и местного самоуправления, государственные и муниципальные учреждения, принимать участие в заседаниях коллегиальных органов, право на безотлагательный приём должностными лицами, право на получение информации, в том числе составляющей государственную тайну. Запросы должны быть рассмотрены в течение 30 дней, а парламентские запросы - в течение 15 дней. Депутаты Государственной Думы также поддерживают связь с избирателями и участвуют в работе депутатских объединений. Органы исполнительной власти субъектов РФ обязаны предоставить депутату помещение и обеспечить условия для работ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Неприкосновенность. Члены Совета Федерации и депутаты Государственной Думы обладают неприкосновенностью в течение всего срока полномочий. Они не могут быть задержаны, арестованы, подвергнуты обыску, кроме случаев задержания на месте преступления, подвергнуты личному досмотру, за исключением случаев, когда это предусмотрено федеральным законом для обеспечения безопасности других людей, а также подвергнуты допросу. Вопрос о лишении неприкосновенности решается по представлению Генерального прокурора РФ соответствующей палатой Федерального Собрания. Однако неприкосновенность распространяется лишь на действия, связанные с исполнением обязанностей члена Совета Федерации, депутата Государственной Думы своих полномочий. Член Совета Федерации, депутат Государственной Думы не может быть привлечён к уголовной или налагаемой в судебном порядке административной ответственности, а его дело передано в суд без согласия соответствующей палаты Федерального Собр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Отказ от дачи свидетельских показаний, социальные гарантии, помощники. Член Совета Федерации, депутат Государственной Думы вправе отказаться от дачи свидетельских показаний по обстоятельствам, ставшим ему известным в связи с исполнением своих полномочий. По объему социальных гарантий члены Совета Федерации, депутаты Государственной Думы приравниваются к федеральным министрам. Член Совета Федерации, депутат Государственной Думы может иметь до пяти помощников, работающих по трудовому договору (из них двух по работе в палате) и до тридцати помощников, работающих на общественных начала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7. Правительство Российской Федерации: порядок формирования, состав и полномоч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Статус и место в государственном аппарате. Правительство РФ - высший исполнительный орган государственной власти РФ. Правительство осуществляет свою деятельность на основе Конституции РФ, федеральных конституционных законов, федеральных законов, нормативных указов Президента РФ. Правительство РФ является коллегиальным органом, возглавляющим единую систему исполнительной власти в РФ. Правительство РФ руководит работой федеральных министерств и других федеральных органов исполнительной власти (государственных комитетов, федеральных служб, федеральных агентств и других федеральных ведомств), организует исполнение на территории РФ Конституции РФ, федеральных законов, указов Президента РФ, международных договоров РФ, осуществляет систематический контроль за их исполнением. Правительство РФ - орган общей компетенции, его компетенция охватывает практически все сферы жизни обще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Состав и порядок формирования. Правительство РФ является коллегиальным органом, в соответствии со статьёй 110 Конституции РФ оно состоит из Председателя Правительства РФ, его заместителей и федеральных министров. Председатель Правительства РФ назначается Президентом РФ с согласия Государственной Думы, освобождается от должности Президентом РФ. Заместители Председателя Правительства РФ и федеральные министры назначаются на должность и освобождаются от должности Президентом РФ по предложениям Председателя Правительства РФ. Особенность российского Правительства - его беспартийный характер. Решающее влияние на формирование Правительства оказывает беспартийный Президент РФ, формируя его по профессиональному, а не по партийно-коалиционному принцип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Политическая ответственность. Правительство РФ несёт политическую ответственность преимущественно перед Президентом РФ, а также перед Государственной Думой. Президент РФ принимает решение об отставке Правительства РФ по заявлению самого Правительства, в связи с выраженным Государственной Думой недоверием или отказом в доверии. Перед вновь избранным Президентом РФ Правительство РФ слагает свои полномочия. Освобождение от должности Председателя Правительства РФ также влечёт отставку Правительства. Государственная Дума может выразить недоверие Правительству РФ, а Председатель Правительства РФ может поставить вопрос о доверии Правительству РФ. В случае повторного в течение трёх месяцев выражения недоверия либо отказа в доверии по запросу Председателя Правительства РФ Президент РФ обязан либо объявить об отставке Правительства либо распустить Государственную Думу. Правительство вправе подать в отставку, которая принимается или отклоняется Президентом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Учитывая двойную политическую ответственность Правительства и место Президента в системе разделения властей, можно определить форму правления РФ как смешанную (президентско-парламенсткую, полупрезидентскую) республик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Акты правительства. Правительство РФ издаёт постановления и распоряжения и обеспечивает их исполнение на всей территории РФ. Постановления издаются по вопросам, имеющим нормативный характер, распоряжения - по оперативным, текущим и другим вопросам, не имеющим нормативного характера. Акты Правительства могут быть отменены Президентом РФ, а также обжалованы в суд.</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олномочия. Полномочия Правительства РФ установлены статьёй 114 Конституции РФ, главой 3 Федерального конституционного закона "О Правительстве РФ" (1997) и подразделяются на: (1) общие полномочия, (2) полномочия в сфере экономики, (3) полномочия в сфере бюджетной, кредитной, финансовой и денежной политики, (4) полномочия в социальной сфере, (5) полномочия в сфере науки, культуры, образования, (6) полномочия в сфере природопользования и охраны окружающей среды, (7) полномочия в сфере обеспечения законности, прав и свобод граждан, борьбы с преступностью, (8) полномочия по обеспечению обороны и государственной безопасности, (9) полномочия в сфере внешней политики и международных отношений, (10) иные полномочия, которые могут быть возложены на Правительство федеральными законами и указами Президента РФ. Правительство РФ вносит в Государственную Думу проект федерального бюджета и отчёта о его исполнении, дает письменные заключения на 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и на законопроекты, предусматривающие расходы, покрываемые за счет федерального бюджета, имеет право законодательной инициатив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Порядок деятельности. Порядок деятельности Правительства РФ определяется Федеральным конституционным законом "О Правительстве РФ", а также Регламентом Правительства РФ. Основные вопросы, круг которых определён данным законом, рассматриваются исключительно на заседаниях Правительства РФ. Председатель Правительства РФ представляет Президенту РФ предложения по структуре федеральных органов исполнительной власти, определяет основные направления деятельности Правительства, организует его работу, ведёт заседания и подписывает акты Правительства РФ. Заместители Председателя Правительства РФ координируют и контролируют деятельность федеральных органов исполнительной власти в соответствии с распределением обязанностей. Для решения оперативных вопросов Правительство РФ может образовывать Президиум Правительства РФ. Президент РФ вправе председательствовать на заседаниях Правительства РФ и его Президиума. Для обеспечения деятельности Правительства РФ образуется Аппарат Правительства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8. Судебная система Российской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Судебная власть - одна из разновидностей государственной власти. Судебная власть осуществляется только судом в лице судей, а также привлекаемых в установленном порядке присяжных, народных и арбитражных заседателей. Никакие другие органы и лица не вправе принимать на себя осуществление правосудия и судебной власти. Судебная власть осуществляется независимо от законодательной и исполнительной власти. Судебная власть осуществляется посредством конституционного, гражданского, административного и уголовного судопроизводств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удебная система устанавливается Конституцией РФ и Федеральным конституционным законом "О судебной системе РФ" (1996). Судебную систему РФ составляют федеральные суды и суды субъектов РФ. К федеральным судам относятся: 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уды, составляющие систему федеральных судов общей юрисдикции; Высший Арбитражный Суд РФ, федеральные арбитражные суды округов, арбитражные суды субъектов РФ, составляющие систему федеральных арбитражных судов. К судам субъектов РФ относятся конституционные (уставные) суды субъектов РФ и мировые судьи, являющиеся судьями общей юрисдикции субъектов РФ. Специализированные и иные суды могут быть созданы только путём изменения судебной системы РФ. Создание чрезвычайных судов не допускае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Единство судебной системы РФ согласно статье 3 Федерального конституционного закона "О судебной системе РФ" (1996) обеспечивается путем установления судебной системы РФ Конституцией РФ и данным Федеральным конституционным законом, соблюдения всеми федеральными судами и мировыми судьями установленных федеральными законами правил судопроизводства, 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 признания обязательности исполнения на всей территории РФ судебных постановлений, вступивших в законную силу, законодательного закрепления единства статуса судей, системы финансирования федеральных судов и мировых судей из федерального бюджет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Назначение судей. Согласно статье 119 Конституции РФ судьями могут быть граждане РФ, достигшие 25 лет, имеющие высшее юридическое образование и стаж работы по юридической профессии не менее пяти лет. Федеральными законами могут быть установлены дополнительные требования к судьям федеральных судов, дополнительные требования установлены к судьям Конституционного Суда РФ. Порядок назначения судей федеральных судов установлен статьями 83, 102 Конституцией РФ и статьёй 13 Федерального конституционного закона "О судебной системе РФ". Судьи Конституционного Суда РФ, Верховного Суда РФ, Высшего Арбитражного Суда РФ назначаются Советом Федерации по представлению Президента РФ. Предложения о кандидатах на должности судей Конституционного Суда РФ могут вноситься Президенту РФ членами Совета Федерации, депутатами Государственной Думы, законодательными (представительными) органами субъектов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Председатель Верховного Суда РФ и Председатель Высшего Арбитражного Суда назначаются на должность Советом Федерации по представлению Президента РФ, основанному на заключении квалификационных коллегий судей этих судов. Заместители председателей и другие судьи Верховного Суда РФ, Высшего Арбитражного Суда РФ назначаются на должность Советом Федерации по представлению Президента РФ, основанному на представлении Председателя и заключении Квалификационной коллегий судей соответствующего суда. Судьи судов общей юрисдикции (в том числе военных судов) и арбитражных судов среднего и основного звена назначаются Президентом РФ по представлению соответственно Председателя Верховного Суда РФ, Председателя Высшего Арбитражного Суда РФ, основанному на заключении квалификационной коллегии судей соответствующего суда и согласованному с законодательными (представительными) органами субъектов РФ (за исключением судей военных судов, и судей федеральных арбитражных судов округов, кандидатуры последних представляются с учётом предложений законодательных (представительных) органов субъектов РФ). Для представления кандидатур на должности председателей и заместителей председателей этих судов необходимо также заключение высшей квалификационной коллегии судей РФ. Судьи конституционных (уставных) судов субъектов РФ и мировых судей субъектов РФ назначаются на должности в порядке, установленном законами субъектов РФ, как правило законодательными (представительными) органами субъектов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Конституционный Суд РФ и конституционные (уставные) суды субъектов РФ.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порядок образования и деятельности Конституционного Суда РФ определяются статьёй 125 Конституции РФ и Федеральным конституционным законом "О Конституционном Суде РФ"(1994). Конституционный Суд РФ состоит из 19 суд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Конституционный Суд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 запросам Президента РФ, Совета Федерации или одной пятой его членов, Государственной Думы или одной пятой его депутатов, Правительства РФ, Верховного Суда РФ, Высшего Арбитражного Суда РФ, органов законодательной и исполнительной власти субъектов РФ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РФ, изданных по вопросам ведения РФ и совместного ведения, договоров между органами государственной власти, не вступивших в силу международных договор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разрешает споры о компетенции между органами государственной вла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о запросам Президента РФ, Государственной Думы, Правительства РФ, органов законодательной власти субъектов РФ даёт толкование Конституции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по запросу Совета Федерации даёт заключение о соблюдении установленного порядка выдвижения обвинения против Президента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осуществляет иные полномочия, предоставленные ему федеральными конституционными законами (например, по запросу Президента РФ проверяет конституционность референдума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Акты или их отдельные положения, признанные неконституционными, утрачивают силу, такие же положения других актов не могут применяться и подлежат отмене, не соответствующие Конституции РФ международные договоры РФ не подлежат введению в действие и применению.</w:t>
        <w:tab/>
        <w:t>Конституционный (уставны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Верховный Суд.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деятельностью судов общей юрисдикции, в пределах своей компетенции рассматривает дела в качестве суда второй инстанции, в порядке надзора и по вновь открывшимся обстоятельствам, а также и в качестве суда первой инстанции, является непосредственно вышестоящей судебной инстанцией по отношению к судам общей юрисдикции среднего звена, дает разъяснения по вопросам судебной практики. Верховный Суд РФ действует в составе Пленума, Президиума, Военной коллегии, Кассационной коллегии, Судебной коллегии по гражданским делам. Судебной коллегии по уголовным дела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Суды общей юрисдикции основного и среднего звена. Суды общей юрисдикции среднего звена (Верховные суды республик, краевые, областные суды, суды городов федерального значения, суды автономной области, автономных округов) в пределах своей компетенции рассматривают дела в качестве суда первой и второй инстанции, в порядке надзора и по вновь открывшимся обстоятельствам, являются непосредственно вышестоящими судебными инстанциями по отношению к районным судам. Районный суд (суд общей юрисдикции основного звена) в пределах своей компетенции рассматривает дела в качестве суда первой и второй инстанции и осуществляет другие полномочия, является непосредственно вышестоящей судебной инстанцией по отношению к мировым судья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Военные суды.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 (в том числе и за пределами Российской Федерации). Военные суды являются федеральными судами общей юрисдикции, подсудность военным судам определяются статьёй 7 Федерального конституционного закона "О военных судах РФ" (1999), им подсудны гражданские и административные дела по защите прав, свобод и законных интересов военнослужащих и граждан, проходящих военные сборы, от неправомерных действий и решений органов военного управления и воинских должностных лиц, дела о преступлениях и административных правонарушениях, совершённых военнослужащими и гражданами, проходящими военные сборы, и некоторые иные дела. Система военных судов возглавляется Военной коллегией Верховного Суда РФ. Военными судами среднего звена являются окружные (флотские) военные суды. Военными судами основного звена являются военные гарнизонные военные суд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Мировые судьи. Институт мировых судей находится в стадии становления, в 2000 году в некоторых субъектах РФ они назначены и приступили к исполнению своих полномочий. Мировые судьи являются судьями субъектов РФ общей юрисдикции. Мировой судья в пределах своей компетенции рассматривает в качестве суда первой инстанции и по вновь открывшимся обстоятельствам некоторые гражданские, административные и уголовные дела, компетенция мировых судей установлена статьёй 3 Федерального закона "О мировых судьях РФ" (1998) и другими федеральными закон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0. Арбитражные суды. Арбитражные суды рассматривают экономические споры между юридическими лицами (организациями), индивидуальными предпринимателями (гражданами), а также между Российской Федерацией и субъектами РФ, между субъектами РФ, а также дела о несостоятельности (банкротстве) организаций и граждан и иные дела, отнесённые Арбитражным процессуальным кодексом РФ и другими федеральными законами к подведомственности арбитражных судов. Систему федеральных арбитражных судов составляют Высший Арбитражный Суд, федеральные арбитражные суды округов, арбитражные суды субъектов РФ. Высший Арбитражный Суд РФ является высшим судебным органом по разрешению экономических споров и иных дел, рассматриваемых арбитражными судами, является вышестоящей судебной инстанцией по отношению к федеральным арбитражным судам осуществляет в предусмотренных федеральным законом процессуальных формах судебный надзор за деятельностью арбитражных судов, рассматривает в соответствии с федеральным законом дела в качестве суда первой инстанции, в порядке надзора и по вновь открывшимся обстоятельствам, дает разъяснения по вопросам судебной практики. Федеральный арбитражный суд округа (арбитражный суд среднего звена) в пределах своей компетенции рассматривает дела в качестве суда кассационной инстанции, а также по вновь открывшимся обстоятельствам. Арбитражный суд субъекта РФ (федеральный арбитражный суд основного звена) в пределах своей компетенции рассматривает дела в качестве суда первой и апелляционной инстанции, а также по вновь открывшимся обстоятельства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49. Конституционные принципы осуществления судебной вла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Понятие и система принципов судебной власти и правосудия. Принципы осуществления судебной власти (принципы правосудия) - закреплённые законодательством основные, руководящие положения наиболее общего характера, определяющие организацию и деятельность судов. Принципы правосудия взаимосвязаны и образуют единую систему. Важнейшие принципы правосудия закреплены в Конституции РФ (статьи 46-50, 118-124). Конституционные принципы правосудия раскрываются также в Федеральном конституционном законе "О судебной системе РФ" (1996), в других федеральных закона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Осуществление правосудия только судом. Правосудие осуществляется только судом.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 Судебная власть осуществляется посредством конституционного, гражданского, административного и уголовного судопроизводства. Судебная система РФ устанавливается Конституцией РФ и Федеральным конституционным законом "О судебной системе РФ". Правосудие в Российской Федерации осуществляется только судами, учрежденными в соответствии с Конституцией РФ и Федеральным конституционным законом "О судебной системе РФ". Создание чрезвычайных судов не допускается. Присвоение властных полномочий суда преследуется по закону.</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инцип законности является общеправовым принципом. В соответствии со статьёй 120 Конституции РФ судьи подчиняются только Конституции РФ и федеральному закону. Применительно к судебной власти принцип законности означает, что суды обязаны осуществлять судебную власть в соответствии с порядком, установленным процессуальными и иными федеральными законами, и при осуществлении судебной власти правильно применять действующие законы. Суды обязаны применять Конституцию РФ, федеральные законы и иные действующие на её территории нормативные правовые акты. Суд, установив при рассмотрении дела несоответствие акта государственного или иного органа, должностного лица Конституции РФ, федеральному конституционному закону, федеральному закону, общепризнанным принципам и нормам международного права, международному договору РФ, конституции, уставу, закону субъекта РФ, принимает решение в соответствии с правовыми положениями, имеющими наибольшую юридическую силу (при несоответствии подзаконного правового акта закону - в соответствии с законом). При осуществлении правосудия не допускается использование доказательств, полученных с нарушением федерального зако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амостоятельность судов, независимость судей. Суды осуществляют судебную власть самостоятельно, независимо от чьей бы то ни было воли, подчиняясь только Конституции Российской Федерации и закону. Судьи (а также присяжные, народные и арбитражные заседатели), участвующие в осуществлении правосудия, независимы и подчиняются только Конституции РФ и федеральному закону. Гарантии их независимости устанавливаются Конституцией РФ и федеральным законом, к конституционным гарантиям независимости судов и судей относятся несменяемость судей, неприкосновенность судей, финансирование судов из федерального бюджета. Судьи несменяемы, их полномочия могут быть прекращены или приостановлены соответствующей квалификационной коллегией судей не иначе, как в порядке и по основаниям, установленным федеральным законом. Судьи неприкосновенны, судья не может быть привлечён к уголовной ответственности иначе как в порядке, определяемой федеральным законом.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статья 124). Незаконное воздействие на судей, вмешательство в деятельность суда влечёт ответственность в соответствии с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Единоличное и коллегиальное рассмотрение дел, участие граждан в осуществлении правосудия. Рассмотрение гражданских и уголовных дел в судах осуществляется единолично или коллегиально. Согласно статье 47 Конституции РФ никто не может быть лишён права на рассмотрение его дела в том суде и тем судьёй, к подсудности которых оно отнесено законом. Законный состав суда по различным делам устанавливается процессуальным законодательством. Коллегиальное рассмотрение гражданских и уголовных дел в судах общей юрисдикции осуществляется коллегией в составе судьи и двух народных заседателей, в составе трёх судей или президиумом суда, а уголовных дел - также коллегией в составе судьи и двенадцати присяжных заседателей.</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Граждане Российской Федерации имеют право участвовать в осуществлении правосудия в порядке, предусмотренном федеральным законом в качестве присяжных, народных и арбитражных заседателей. Участие присяжных, народных и арбитражных заседателей в осуществлении правосудия является гражданским долгом. В случаях, предусмотренных федеральным законом, судопроизводство осуществляется с участием присяжных заседателей (статья 123 Конституции РФ). Обвиняемый в совершение преступления имеет право на рассмотрение его дела судом с участием присяжных заседателей в случаях, предусмотренных федеральным законом (статья 47). При назначении исключительной меры наказания - смертной казни, обвиняемому предоставляется право на рассмотрение его дела с участием присяжных заседателей (статья 20).</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Право на судебную защиту. Каждому гарантируется судебная защита его прав и свобод.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Права потерпевших от преступлений и злоупотреблений властью охраняются законом, государство обеспечивает потерпевшим доступ к правосудию. Порядок обжалования действий и решений, нарушающих права и свободы граждан, установлен Законом РФ "Об обжаловании в суд действий и решений, нарушающих права и свободы граждан" (1992), другими федеральными закон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Состязательность и равноправие сторон. Все равны перед законом и судом (статья 19 Конституции РФ).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 Стороны судебного процесса, как правило, обладают равными процессуальными прав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Гласность судебного разбирательства. Разбирательство дел во всех судах открытое. Слушание дела в закрытом заседании допускается в случаях, предусмотренных федеральным законом (например, когда затрагивается государственная, коммерческая тайна, сведения о гражданах конфиденциального характера). Решение суда, принятое как в открытом, так и в закрытом заседании, провозглашается публично. Заочное разбирательство уголовных дел не допускается, кроме случаев, предусмотренных федеральным закон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Государственный язык судопроизводства. Судопроизводство и делопроизводство в Конституционном Суде РФ, Верховном Суде РФ, Высшем Арбитражном Суде РФ, в других арбитражных судах, в военных судах ведутся на государственном языке РФ - русском языке. Судопроизводство и делопроизводство в других федеральных судах общей юрисдикции, в конституционных (уставных) судах субъектов РФ, у мировых судей ведутся на русском языке либо на государственном языке республики, на территории которой расположен суд. Лицам, не владеющим языком судопроизводства, предоставляются право выступать и давать объяснения в суде на родном языке или на любом свободно избранном языке общения, пользоваться услугами переводчика.</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0. Право на квалифицированную юридическую помощь. Каждому гарантируется право на получение квалифицированной юридической помощи. В случаях, предусмотренных законом, она оказывается бесплатно. Каждый задержанный, заключённый под стражу, обвиняемый имеет право пользоваться помощью адвоката (защитника) с момента соответственно задержания, заключения под стражу или предъявления обвинения. В случаях, установленных статьёй 49 УПК РСФСР (например, по делам несовершеннолетних, в делах с участием обвинителя, в тех случаях, когда может быть назначена смертная казнь), участие защитника в уголовном деле обязательн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1. Презумпция невиновности. Каждый обвиняемый в совершении преступления считается невиновным, пока его виновность не будет доказана в предусмотренном федерально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2. Другие конституционные принципы уголовного судопроизводства. Никто не может быть повторно осуждён за одно и то же преступление.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согласно Уголовному кодексу РФ понятие "помилование" охватывает и смягчение наказа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0. Прокуратура Российской Федерации: место в системе органов государства, структура, основные функ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Статус прокуратуры. Прокуратура РФ - единая федеральная централизованная система органов, осуществляющих от имени Российской Федерации надзор за соблюдением Конституции РФ и исполнением законов, действующих на её территории. Прокуратура РФ выполняет и иные функции, установленные федеральными законами. Полномочия, организация и порядок деятельности прокуратуры РФ определяются Федеральным законом "О прокуратуре РФ". Прокуратура осуществляет свои полномочия независимо от органов государственной (законодательной, исполнительной, судебной) власти, а также от органов местного самоуправления и общественных объединений и не входит ни в одну из основных ветвей вла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Отрасли прокурорского надзора и другие направления деятельности прокуратуры.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и общества и государства прокуратура РФ осуществляет:</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надзор за исполнением законов федеральными органами исполнительной власти (федеральными министерствами, государственными комитетами, федеральными службами и др.), законодательными (представительными) и исполнительными органами государственной власт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юридических лиц, а также за соответствием законам издаваемых ими правовых актов (общий надзор),</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надзор за соблюдением прав и свобод человека и гражданина теми же органами и должностными лиц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надзор за исполнение законов органами, осуществляющими оперативно-розыскную деятельность, дознание и предварительными лиц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надзор за исполнением законов судебными пристав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надзор за исполнением законов администрациями органов и учреждений, исполняющих наказание и применяющих меры принудительного характера, назначенные судом, а также администрациями мест содержания задержанных и заключённых под страж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Другими направлениями деятельности прокуратуры являются уголовное преследование, осуществление предварительного следствия, координация деятельности правоохранительных органов по борьбе с преступностью, международное сотрудничество, выпуск специальных изданий. Прокуроры также участвуют в рассмотрении дел судами, опротестовывают противоречащие закону судебные решения, принимают участие в правотворческой деятельности, участвуют в заседаниях органов государственной власти и органов местного самоуправления, рассматривают заявления, жалобы и иные обращ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Система прокуратуры. Прокуратура РФ - единая централизованная система органов и учреждений с подчинением нижестоящих прокуроров вышестоящим и Генеральному прокурору РФ. Систему прокуратуры РФ составляют Генеральная прокуратура РФ, прокуратуры субъектов РФ (а также военные и другие специализированные прокуратуры, приравненные к ним), прокуратуры городов и районов (и другие территориальные прокуратуры), другие специализированные (военные, транспортные, природоохранные) прокуратуры (органы прокуратуры), а также научные и учебные учреждения прокуратуры, редакции печатных изданий. Образование, реорганизация и упразднение органов и учреждений прокуратуры, определение их статуса и компетенции осуществляется Генеральным прокурором РФ. Генеральный прокурор РФ возглавляет Генеральную прокуратуру РФ, назначается на должность и освобождается от должности Советом Федерации по представлению Президента РФ. Заместители Генерального прокурора РФ (в том числе первый заместитель, Главный военный прокурор РФ, руководители управлений по федеральным округам) назначаются и освобождаются Советом Федерации по представлению Генерального прокурора РФ. В структуру Генеральной прокуратуры РФ входят главные управления (в том числе по федеральным округам), управления, отделы, а также Главная военная прокуратура на правах структурного подразделения. Прокуроры субъектов возглавляют прокуратуры РФ и назначаются Генеральным прокурором РФ по согласованию с субъектами РФ (как правило, с их законодательными (представительными) органами). Иные прокуроры (возглавляющие территориальные и специализированные прокуратуры), а также директора (ректоры) научных и образовательных учреждений системы прокуратуры назначаются Генеральным прокурором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Основные полномочия прокуроров. Прокурор при осуществлении возложенных на него функций вправе беспрепятственно входить на территории и в помещения поднадзорных органов, требовать предоставления необходимых документов и материалов, вызывать должностных лиц и граждан для объяснений. Прокурор (или его заместитель) приносит протест на противоречащий закону (либо нарушающий права и свободы человека и гражданина) правовой акт, обращается в суд с требованием о признании такого правового акта недействительным, выносит постановление о возбуждении уголовного дела или производства об административном правонарушении, объявляет предостережение о недопустимости нарушения закона, рассматривает и проверяет обращения граждан. Прокурор участвует в рассмотрении дел судами, при этом он вправе обратиться в суд с заявлением или вступить в дело в любой стадии процесса. Прокурор (или его заместитель) в пределах своей компетенции приносит в вышестоящий суд кассационный, частный протест или протест в порядке надзора на незаконное или необоснованное судебное решение (приговор, определение, постановление). Осуществляя уголовное преследование, органы прокуратуры проводят расследование по делам о преступлениях, отнесённых уголовно-процессуальным законодательством к их компетенции (кроме того,  прокурор вправе принять к своему производству или поручить расследование подчинённому прокурору или следователю расследование любого преступления). Осуществляя уголовное преследование в суде, прокурор выступает в качестве государственного обвинителя. Прокуроры осуществляют и иные полномочия, возложенные на них Федеральным законом "О прокуратуре РФ", процессуальным и иным законодательством РФ.</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6"/>
          <w:u w:val="single"/>
          <w:lang w:val="ru-RU"/>
        </w:rPr>
      </w:pPr>
      <w:r>
        <w:rPr>
          <w:rFonts w:cs="Times New Roman" w:ascii="Times New Roman" w:hAnsi="Times New Roman"/>
          <w:b/>
          <w:sz w:val="16"/>
          <w:u w:val="single"/>
          <w:lang w:val="ru-RU"/>
        </w:rPr>
        <w:t>51. Понятие, функции и принципы местного самоуправ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1. Понятие местного самоуправления. Местное самоуправление в РФ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наряду с непосредственной демократией и государственной властью является выражением власти народа и составляет одну из основ конституционного строя Российской Феде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Муниципальное право - право местного самоуправления. Предмет регулирования муниципального права - отношения, возникающие в процессе организации и деятельности местного самоуправления. Муниципальное право является подотраслью конституционного права. Законодательную основу местного самоуправления составляют Конституция РФ (статья 12, глава 8), Федеральный закон "Об общих принципах организации местного самоуправления в РФ" (1995), другие федеральные законы, конституции, уставы, законы субъектов РФ.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Теоретические основы местного самоуправления. Местное самоуправление - одна из форм реализации народом принадлежащей ему власти. Местное самоуправление - децентрализованная форма управления, предполагающая известную самостоятельность, автономность местных органов, которые выступают органами местных самоуправляющихся территориальных сообществ. Теоретические основы учения о местном самоуправлении разработаны в первой половине 19 века французским государственным деятелем и историком Токвилем, немецкими учёными-юристами Гнейстом, Штейном и другими. Общественная теория самоуправления исходит из принципов признания свободы осуществления своих полномочий местными сообществами и союзами. Согласно государственной теории самоуправления местное самоуправление - одна из форм организации местного государственного управ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Историческая справка. Развитию местного самоуправления в дореволюционной России положили начало земская (1864) и городская (1870) реформы Александра II. Положением о земских учреждениях 1864 года создавались выборные губернские и уездные земские собрания, которые заведовали местными хозяйственными делами. Организация городского самоуправления определялась Городовым положением 1870 года, органами городского самоуправления были городские думы и управы. Наряду с губернскими, уездными, городскими органами самоуправления действовали государственные органы. При Александре III органы местного самоуправления были поставлены под контроль правительственных чиновников. Муниципальная реформа 1917 года не была проведена в жизнь. После октябрьской революции 1917 года в основу организации власти был положен принцип единство системы советов как органов государственной власти снизу доверху, местное самоуправление отвергалось. К идее местного самоуправления вернулись в конце 1980-х годов в связи с реформой государственной власти в стране. Закон СССР "Об общих началах местного самоуправления и местного хозяйства" (1990), Закон РСФСР "О местном самоуправлении" (1991) сыграли большую роль в становлении местного самоуправления. Были разграничены полномочия между местными советами и администрациями, введены судебные и некоторые иные гарантии местного самоуправления. В 1993 году в период поэтапной конституционной реформы Президент РФ провёл реформу местного самоуправления. Деятельность местных советов была прекращена, распорядительные полномочия переданы местным администрациям, а выборы новых представительных органов местного самоуправления были отложены на 1994 год. Конституция РФ, принятая 12 декабря 1993 года, закрепила местное самоуправление и его самостоятельность, в том числе и при определении структуры органов местного самоуправления. В 1995 году принят Федеральный закон "Об общих принципах организации местного самоуправления в РФ". В 1997 и 2000 годах к нему принимались существенные поправки о местном самоуправлении в городах федерального значения и об ответственности органов местного самоуправления и их должностных лиц.</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Функции, предметы ведения и полномочия местного самоуправления. Местное самоуправление в пределах своих полномочий самостоятельно. (Статья 12 Конституции).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статья 132 Конституции РФ). В ведении муниципальных образований находятся вопросы местного значения, перечень которых определён статьёй 6 Федерального закона "Об общих принципах организации местного самоуправления в РФ", в частности принятие и изменение уставов муниципальных образований, владение, пользование и распоряжение муниципальной собственностью, местные финансы (формирование, утверждение и исполнение местного бюджета, установление местных налогов и сборов), содержание и использование муниципальных жилищного фонда и нежилых помещений, комплексное социально-экономическое развитие муниципального образования организация, содержание и развитие муниципальных учреждений образования, здравоохранения, охрана общественного порядка, регулирование планировки и застройки территорий, организация, содержание и развитие муниципальных энерго- ,газо-, тепло- и водоснабжения и т.д. Решения органов местного самоуправления по вопросам своего ведения обязательны для исполнения на территории муниципального образования и могут быть отменены только в судебном порядке в случае несоответствия законам. Органы местного самоуправления могут наделяться федеральным законом или законом субъекта РФ отдельными государственными полномочиями (например, государственная регистрация актов гражданского состояния, осуществление функций органов опёки и попечительства) с передачей необходимых для их осуществления материальных и финансовых средств. Реализация переданных полномочий подконтрольна государств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Функции местного самоуправления можно вывести из перечня вопросов местного знач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обеспечение участия населения в вопросах местного знач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управление муниципальной собственность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обеспечение развития территор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храна общественного порядк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защита интересов и прав местного самоуправ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обеспечение потребностей населения в социально-культурных, коммунально-бытовых и иных услугах.</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Принципы местного самоуправления - основополагающие идеи, начала, лежащие в основе организации и функционирования местного самоуправления. К ним относятс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самостоятельность решения населением всех вопросов местного знач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рганизационное обособление местного самоуправления в системе управления (органы местного самоуправления не входят в систему органов государственной власти, структура органов местного самоуправления определяется населением самостоятельно в соответствии с закон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многообразие организационных форм осуществления местного самоуправл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соответствие полномочий местного самоуправления материально-финансовым ресурса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Основы деятельности местного самоуправления. Территориальная основа местного самоуправления - городские, сельские поселения и другие территории (города, посёлки, сёла, станицы, районы, округа и т.п.), территории муниципальных образований устанавливаются с учётом исторических и иных местных традиций и могут быть изменены только с учётом мнения населения соответствующих территорий, при этом население городского, сельского поселения независимо от его численности не может быть лишено права на осуществление местного самоуправления. Экономическую основу местного самоуправления составляют муниципальная собственность, местные финансы, иная собственность, служащая удовлетворению потребностей населения муниципального образования, финансовой основой местного самоуправления является местный бюджет. Правовой основой местного самоуправления являются законодательство о местном самоуправлении (см. п.2) и уставы муниципальных образований, которые принимаются представительными органами местного самоуправления или населением непосредственно и подлежат государственной регистр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8. Формы осуществления местного самоуправления. Местное самоуправление осуществляется гражданами путём местного референдума, муниципальных выборов, других форм прямого волеизъявления (собрания (сходы) граждан, обращения граждан, народная правотворческая инициатива, территориальное общественное самоуправление, другие формы), через выборные и другие органы местного самоуправления. Органы местного самоуправления наделяются компетенцией по решению вопросов местного значения. Наличие выборных органов местного самоуправления является обязательным. Представительный орган местного самоуправления состоит из депутатов, избираемых на основе всеобщего равного прямого избирательного права при тайном голосовании, и принимает решения коллегиально. В отдельных (малых) поселениях полномочия представительных органов местного самоуправления может осуществлять собрание (сход) граждан. Уставом муниципального образования могут быть предусмотрены должность главы муниципального образования (выборного должностного лица, возглавляющего деятельность по осуществлению местного самоуправления на территории муниципального образования), должности иных выборных должностных лиц местного самоуправления, а также иные органы и должностные лица местного самоуправ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9. Конституционные гарантии местного самоуправления. Местное самоуправление в РФ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4:45:00Z</dcterms:created>
  <dc:creator>Коля</dc:creator>
  <dc:description/>
  <dc:language>en-US</dc:language>
  <cp:lastModifiedBy>Коля</cp:lastModifiedBy>
  <dcterms:modified xsi:type="dcterms:W3CDTF">2001-09-11T14:59:00Z</dcterms:modified>
  <cp:revision>3</cp:revision>
  <dc:subject/>
  <dc:title>Часть 2</dc:title>
</cp:coreProperties>
</file>